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>МБОУДОД «Детская музыкальная школа № 32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сковского района г. Казани</w:t>
      </w:r>
    </w:p>
    <w:p>
      <w:pPr>
        <w:pStyle w:val="Normal"/>
        <w:spacing w:lineRule="auto" w:line="360"/>
        <w:ind w:firstLine="539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УБЛИЧНЫЙ ОТЧЁТ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(анализ работы)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о деятельности 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Муниципального бюджетного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образовательного учреждения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дополнительного образования детей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«Детская  музыкальная  школа № 32»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Московского района г. Казани</w:t>
      </w:r>
    </w:p>
    <w:p>
      <w:pPr>
        <w:pStyle w:val="Normal"/>
        <w:jc w:val="center"/>
        <w:rPr/>
      </w:pPr>
      <w:r>
        <w:rPr>
          <w:b/>
          <w:sz w:val="48"/>
        </w:rPr>
        <w:t>за 2014-2015  учебный год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ОГЛАВЛЕНИЕ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both"/>
            <w:rPr>
              <w:rFonts w:ascii="Calibri" w:hAnsi="Calibri" w:cs="Calibri"/>
              <w:kern w:val="0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kern w:val="2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kern w:val="2"/>
              <w:lang w:val="en-US" w:eastAsia="en-US"/>
            </w:rPr>
            <w:fldChar w:fldCharType="separate"/>
          </w:r>
          <w:hyperlink w:anchor="__RefHeading___Toc422141574">
            <w:r>
              <w:rPr>
                <w:rStyle w:val="IndexLink"/>
                <w:kern w:val="2"/>
                <w:lang w:val="en-US" w:eastAsia="en-US"/>
              </w:rPr>
              <w:t>I. АНАЛИЗ РАБОТЫ ЗА 2014/2015 УЧЕБНЫЙ ГОД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kern w:val="0"/>
              <w:sz w:val="22"/>
              <w:szCs w:val="22"/>
            </w:rPr>
          </w:pPr>
          <w:hyperlink w:anchor="__RefHeading___Toc422141575">
            <w:r>
              <w:rPr>
                <w:rStyle w:val="IndexLink"/>
              </w:rPr>
              <w:t>II. ДИНАМИКА ОСНОВНЫХ ПОКАЗАТЕЛЕЙ РАБОТЫ</w:t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kern w:val="0"/>
              <w:sz w:val="22"/>
              <w:szCs w:val="22"/>
            </w:rPr>
          </w:pPr>
          <w:hyperlink w:anchor="__RefHeading___Toc422141576">
            <w:r>
              <w:rPr>
                <w:rStyle w:val="IndexLink"/>
              </w:rPr>
              <w:t>I</w:t>
            </w:r>
            <w:r>
              <w:rPr>
                <w:rStyle w:val="IndexLink"/>
                <w:lang w:val="en-US" w:eastAsia="en-US"/>
              </w:rPr>
              <w:t>II</w:t>
            </w:r>
            <w:r>
              <w:rPr>
                <w:rStyle w:val="IndexLink"/>
              </w:rPr>
              <w:t>. ДОСТИЖЕНИЯ  ДМШ № 32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kern w:val="0"/>
              <w:sz w:val="22"/>
              <w:szCs w:val="22"/>
            </w:rPr>
          </w:pPr>
          <w:hyperlink w:anchor="__RefHeading___Toc422141577"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</w:rPr>
              <w:t>V. УКРЕПЛЕНИЕ МАТЕРИАЛЬНО-ТЕХНИЧЕСКОЙ БАЗЫ</w:t>
              <w:tab/>
              <w:t>2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bCs/>
        </w:rPr>
      </w:pPr>
      <w:r>
        <w:rPr>
          <w:bCs/>
        </w:rPr>
        <w:t>Приложение №1</w:t>
      </w:r>
    </w:p>
    <w:p>
      <w:pPr>
        <w:pStyle w:val="Normal"/>
        <w:rPr>
          <w:bCs/>
        </w:rPr>
      </w:pPr>
      <w:r>
        <w:rPr>
          <w:bCs/>
        </w:rPr>
        <w:t>Приложение №2</w:t>
      </w:r>
    </w:p>
    <w:p>
      <w:pPr>
        <w:pStyle w:val="Normal"/>
        <w:rPr>
          <w:bCs/>
        </w:rPr>
      </w:pPr>
      <w:r>
        <w:rPr>
          <w:bCs/>
        </w:rPr>
        <w:t>Приложение №3</w:t>
      </w:r>
    </w:p>
    <w:p>
      <w:pPr>
        <w:pStyle w:val="Normal"/>
        <w:rPr>
          <w:bCs/>
        </w:rPr>
      </w:pPr>
      <w:r>
        <w:rPr>
          <w:bCs/>
        </w:rPr>
        <w:t>Приложение №4</w:t>
      </w:r>
    </w:p>
    <w:p>
      <w:pPr>
        <w:pStyle w:val="Normal"/>
        <w:rPr>
          <w:bCs/>
        </w:rPr>
      </w:pPr>
      <w:r>
        <w:rPr>
          <w:bCs/>
        </w:rPr>
        <w:t>Приложение №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rFonts w:eastAsia="Calibri"/>
        </w:rPr>
      </w:pPr>
      <w:bookmarkStart w:id="0" w:name="__RefHeading___Toc422141574"/>
      <w:r>
        <w:rPr/>
        <w:t>I. АНАЛИЗ РАБОТЫ ЗА 2014/2015 УЧЕБНЫЙ ГОД</w:t>
      </w:r>
      <w:bookmarkEnd w:id="0"/>
      <w:r>
        <w:rPr>
          <w:rFonts w:eastAsia="Calibri"/>
        </w:rPr>
        <w:t xml:space="preserve"> 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Муниципальное бюджетное образовательное учреждение дополнительного образования детей «Детская музыкальная школа № 32»  Московского района г. Казани открыта в 2004 году. Школа базируется в здании  татарской гимназии № 2 имени Ш.Марджани, в здании Средней общеобразовательной школы № 130 (микрорайон «Жилплощадка») и в здании татарской гимназии № 17 имени Г.Ибрагимова.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Юридический адрес: 420095, РТ, г. Казань, ул. Ш. Усманова, д.11.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Телефон/факс: 8(843)555-83-14, </w:t>
      </w:r>
      <w:r>
        <w:rPr>
          <w:rFonts w:eastAsia="Calibri"/>
          <w:lang w:val="en-US"/>
        </w:rPr>
        <w:t>e</w:t>
      </w:r>
      <w:r>
        <w:rPr>
          <w:rFonts w:eastAsia="Calibri"/>
        </w:rPr>
        <w:t>-</w:t>
      </w:r>
      <w:r>
        <w:rPr>
          <w:rFonts w:eastAsia="Calibri"/>
          <w:lang w:val="en-US"/>
        </w:rPr>
        <w:t>mail</w:t>
      </w:r>
      <w:r>
        <w:rPr>
          <w:rFonts w:eastAsia="Calibri"/>
        </w:rPr>
        <w:t xml:space="preserve">: </w:t>
      </w:r>
      <w:hyperlink r:id="rId2">
        <w:r>
          <w:rPr>
            <w:rStyle w:val="InternetLink"/>
            <w:rFonts w:eastAsia="Calibri"/>
            <w:color w:val="0000FF"/>
            <w:u w:val="single"/>
            <w:lang w:val="en-US"/>
          </w:rPr>
          <w:t>dmsh</w:t>
        </w:r>
        <w:r>
          <w:rPr>
            <w:rStyle w:val="InternetLink"/>
            <w:rFonts w:eastAsia="Calibri"/>
            <w:color w:val="0000FF"/>
            <w:u w:val="single"/>
          </w:rPr>
          <w:t>-32@</w:t>
        </w:r>
        <w:r>
          <w:rPr>
            <w:rStyle w:val="InternetLink"/>
            <w:rFonts w:eastAsia="Calibri"/>
            <w:color w:val="0000FF"/>
            <w:u w:val="single"/>
            <w:lang w:val="en-US"/>
          </w:rPr>
          <w:t>mail</w:t>
        </w:r>
        <w:r>
          <w:rPr>
            <w:rStyle w:val="InternetLink"/>
            <w:rFonts w:eastAsia="Calibri"/>
            <w:color w:val="0000FF"/>
            <w:u w:val="single"/>
          </w:rPr>
          <w:t>.</w:t>
        </w:r>
        <w:r>
          <w:rPr>
            <w:rStyle w:val="InternetLink"/>
            <w:rFonts w:eastAsia="Calibri"/>
            <w:color w:val="0000FF"/>
            <w:u w:val="single"/>
            <w:lang w:val="en-US"/>
          </w:rPr>
          <w:t>ru</w:t>
        </w:r>
      </w:hyperlink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Директор Сингатуллина Лилия Габдульназировна. 21 августа 2014 года на Городской августовской конференции работников образования в Международном информационном центре Деревни Универсиады Лилия Габдульназировна была награждена </w:t>
      </w:r>
      <w:r>
        <w:rPr>
          <w:rFonts w:eastAsia="Calibri"/>
          <w:b/>
        </w:rPr>
        <w:t>Благодарностью Мэра города Казани</w:t>
      </w:r>
      <w:r>
        <w:rPr>
          <w:rFonts w:eastAsia="Calibri"/>
        </w:rPr>
        <w:t>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Заместители директора по учебной работе Гайнуллина Эльвира Рауфовна, Хакимова Лилия Атласовна.</w:t>
      </w:r>
    </w:p>
    <w:p>
      <w:pPr>
        <w:pStyle w:val="Normal"/>
        <w:ind w:firstLine="540"/>
        <w:jc w:val="both"/>
        <w:rPr/>
      </w:pPr>
      <w:r>
        <w:rPr>
          <w:b/>
          <w:i/>
        </w:rPr>
        <w:t>Цель</w:t>
      </w:r>
      <w:r>
        <w:rPr/>
        <w:t xml:space="preserve"> ДМШ № 32 - разностороннее художественное образование и нравственное воспитание обучающихся в социально-ориентированном эстетическом пространстве детской музыкальной школы, культурно-просветительская деятельность.</w:t>
      </w:r>
    </w:p>
    <w:p>
      <w:pPr>
        <w:pStyle w:val="Normal"/>
        <w:ind w:firstLine="540"/>
        <w:jc w:val="both"/>
        <w:rPr/>
      </w:pPr>
      <w:r>
        <w:rPr>
          <w:b/>
          <w:i/>
        </w:rPr>
        <w:t>Задачи</w:t>
      </w:r>
      <w:r>
        <w:rPr/>
        <w:t xml:space="preserve"> ДМШ № 32: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ind w:left="885" w:right="-108" w:hanging="284"/>
        <w:textAlignment w:val="baseline"/>
        <w:rPr/>
      </w:pPr>
      <w:r>
        <w:rPr/>
        <w:t xml:space="preserve">реализация программ дополнительного образования художественной направленности в области музыкального искусства: инструментальное исполнительство, хоровое и сольное пение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overflowPunct w:val="false"/>
        <w:autoSpaceDE w:val="false"/>
        <w:ind w:left="885" w:right="-108" w:hanging="284"/>
        <w:textAlignment w:val="baseline"/>
        <w:rPr/>
      </w:pPr>
      <w:r>
        <w:rPr/>
        <w:t>координация художественно-эстетической работы учреждений дополнительного образования детей город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overflowPunct w:val="false"/>
        <w:autoSpaceDE w:val="false"/>
        <w:ind w:left="885" w:right="-108" w:hanging="284"/>
        <w:textAlignment w:val="baseline"/>
        <w:rPr/>
      </w:pPr>
      <w:r>
        <w:rPr/>
        <w:t>организация методических объединений, семинаров,  мастер - классов для всех категорий педагогических работников художественного направлени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overflowPunct w:val="false"/>
        <w:autoSpaceDE w:val="false"/>
        <w:ind w:left="885" w:right="-108" w:hanging="284"/>
        <w:textAlignment w:val="baseline"/>
        <w:rPr/>
      </w:pPr>
      <w:r>
        <w:rPr/>
        <w:t>ведение методической работы, направленной на совершенствование программного обеспечения образовательного процесса, форм и методов образовательной и воспитательной деятельност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overflowPunct w:val="false"/>
        <w:autoSpaceDE w:val="false"/>
        <w:ind w:left="885" w:right="-108" w:hanging="284"/>
        <w:textAlignment w:val="baseline"/>
        <w:rPr/>
      </w:pPr>
      <w:r>
        <w:rPr/>
        <w:t>организация работы с одаренными детьми, создание научных обществ обучающихся, проведение городских олимпиад, форумов, научно-практических конференций, конкурсов;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ind w:left="885" w:right="-108" w:hanging="284"/>
        <w:textAlignment w:val="baseline"/>
        <w:rPr/>
      </w:pPr>
      <w:r>
        <w:rPr/>
        <w:t>обеспечение социальной и психологической адаптации подростков в обществе, профессиональное самоопределение;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ind w:left="885" w:right="-108" w:hanging="284"/>
        <w:textAlignment w:val="baseline"/>
        <w:rPr/>
      </w:pPr>
      <w:r>
        <w:rPr/>
        <w:t>обеспечение необходимых условий для всестороннего развития личности обучающегося, организация содержательного культурного досуга детей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В 2014/2015 учебном году в школе обучалось 344 учащихся, которые занимаются на следующих отделениях: специальное фортепиано, струнно-смычковые инструменты (скрипка, виолончель), духовые инструменты (курай, флейта, блок-флейта, саксофон), народные инструменты (баян, аккордеон, гармонь), струнно-щипковые инструменты  (домра, мандолина, гитара, балалайка), вокально-хоровое отделение. Обучение ведется на русском и татарском языках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  <w:b/>
        </w:rPr>
        <w:t>Юные музыканты входят в состав творческих коллективов, созданных в школе</w:t>
      </w:r>
      <w:r>
        <w:rPr>
          <w:rFonts w:eastAsia="Calibri"/>
        </w:rPr>
        <w:t>: ансамбли кураистов «Тылсымлы курай», «Йолдызлар»; ансамбли скрипачей «Весёлые нотки», «Allegro»; вокальные дуэты и ансамбли («Бәллүр тамчылар», «Чәчкәләр»); оркестр народных инструментов «Талисман»; сводные младшие и старшие хоры. Демонстрацией лучших достижений  образовательного процесса служат победы обучающихся ДМШ № 32 в конкурсах, фестивалях и олимпиадах различного уровня</w:t>
      </w:r>
      <w:r>
        <w:rPr>
          <w:rStyle w:val="FootnoteCharacters"/>
          <w:rStyle w:val="FootnoteAnchor"/>
          <w:rFonts w:eastAsia="Calibri"/>
        </w:rPr>
        <w:footnoteReference w:id="2"/>
      </w:r>
      <w:r>
        <w:rPr>
          <w:rFonts w:eastAsia="Calibri"/>
        </w:rPr>
        <w:t xml:space="preserve">: </w:t>
      </w:r>
    </w:p>
    <w:p>
      <w:pPr>
        <w:pStyle w:val="Normal"/>
        <w:ind w:firstLine="708"/>
        <w:jc w:val="both"/>
        <w:rPr>
          <w:rFonts w:eastAsia="Calibri"/>
          <w:i/>
          <w:i/>
        </w:rPr>
      </w:pPr>
      <w:r>
        <w:rPr>
          <w:rFonts w:eastAsia="Calibri"/>
          <w:i/>
        </w:rPr>
        <w:t xml:space="preserve">49 призовых мест на международных, </w:t>
      </w:r>
    </w:p>
    <w:p>
      <w:pPr>
        <w:pStyle w:val="Normal"/>
        <w:ind w:firstLine="708"/>
        <w:jc w:val="both"/>
        <w:rPr>
          <w:rFonts w:eastAsia="Calibri"/>
          <w:i/>
          <w:i/>
        </w:rPr>
      </w:pPr>
      <w:r>
        <w:rPr>
          <w:rFonts w:eastAsia="Calibri"/>
          <w:i/>
        </w:rPr>
        <w:t xml:space="preserve">48 призовых мест на всероссийских, </w:t>
      </w:r>
    </w:p>
    <w:p>
      <w:pPr>
        <w:pStyle w:val="Normal"/>
        <w:ind w:firstLine="708"/>
        <w:jc w:val="both"/>
        <w:rPr>
          <w:rFonts w:eastAsia="Calibri"/>
          <w:i/>
          <w:i/>
        </w:rPr>
      </w:pPr>
      <w:r>
        <w:rPr>
          <w:rFonts w:eastAsia="Calibri"/>
          <w:i/>
        </w:rPr>
        <w:t xml:space="preserve">32 призовых места на республиканских, </w:t>
      </w:r>
    </w:p>
    <w:p>
      <w:pPr>
        <w:pStyle w:val="Normal"/>
        <w:ind w:firstLine="708"/>
        <w:jc w:val="both"/>
        <w:rPr/>
      </w:pPr>
      <w:r>
        <w:rPr>
          <w:rFonts w:eastAsia="Calibri"/>
          <w:i/>
        </w:rPr>
        <w:t xml:space="preserve">33 призовых места на городских,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  <w:i/>
        </w:rPr>
        <w:t>8 призовых мест на  районных конкурсах</w:t>
      </w:r>
      <w:r>
        <w:rPr>
          <w:rFonts w:eastAsia="Calibri"/>
        </w:rPr>
        <w:t>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Times New Roman"/>
        </w:rPr>
        <w:t xml:space="preserve"> </w:t>
      </w:r>
      <w:r>
        <w:rPr>
          <w:rFonts w:eastAsia="Calibri"/>
        </w:rPr>
        <w:t xml:space="preserve">Обучающаяся Детской музыкальной школы №32 Галяутдинова Рамиля - фортепиано, класс преподавателя Ирбулатовой Лилии Камилевны, была удостоена звания </w:t>
      </w:r>
      <w:r>
        <w:rPr>
          <w:rFonts w:eastAsia="Calibri"/>
          <w:b/>
        </w:rPr>
        <w:t>Стипендиата Мэра города Казани 2014 года</w:t>
      </w:r>
      <w:r>
        <w:rPr>
          <w:rFonts w:eastAsia="Calibri"/>
        </w:rPr>
        <w:t xml:space="preserve"> и получила </w:t>
      </w:r>
      <w:r>
        <w:rPr>
          <w:rFonts w:eastAsia="Calibri"/>
          <w:b/>
        </w:rPr>
        <w:t>денежное вознаграждение в размере 10000 рублей</w:t>
      </w:r>
      <w:r>
        <w:rPr>
          <w:rFonts w:eastAsia="Calibri"/>
        </w:rPr>
        <w:t xml:space="preserve">. В 2015 году Садыкова Карина (фортепиано, класс преподавателя Гараевой И.Р.) и Сафина Камилла (виолончель, класс преподавателя Мардановой Г.Р.)  прошли отбор на данную именную  стипендию. Результаты вскоре будут объявлены.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С ноября 2014 года </w:t>
      </w:r>
      <w:r>
        <w:rPr>
          <w:rFonts w:eastAsia="Calibri"/>
          <w:b/>
        </w:rPr>
        <w:t>Сафина Камилла</w:t>
      </w:r>
      <w:r>
        <w:rPr>
          <w:rFonts w:eastAsia="Calibri"/>
        </w:rPr>
        <w:t xml:space="preserve">  (виолончель, класс преподавателя Мардановой Г.Р.)  стала </w:t>
      </w:r>
      <w:r>
        <w:rPr>
          <w:rFonts w:eastAsia="Calibri"/>
          <w:b/>
        </w:rPr>
        <w:t>артистом Молодёжного симфонического оркестра Республики Татарстан под руководством Александра Сладковского</w:t>
      </w:r>
      <w:r>
        <w:rPr>
          <w:rFonts w:eastAsia="Calibri"/>
        </w:rPr>
        <w:t>. С данным коллективом она выступала:</w:t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rFonts w:eastAsia="Calibri"/>
        </w:rPr>
      </w:pPr>
      <w:r>
        <w:rPr>
          <w:rFonts w:eastAsia="Calibri"/>
        </w:rPr>
        <w:t>на вручении именных стипендий Мэра города Казани в Казанской Ратуше, 24 декабря 2014 г.</w:t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rFonts w:eastAsia="Calibri"/>
        </w:rPr>
      </w:pPr>
      <w:r>
        <w:rPr>
          <w:rFonts w:eastAsia="Calibri"/>
        </w:rPr>
        <w:t>в ДМШ №5 Управления культуры для родителей и педагогов, 8, 14 января 2015 г.</w:t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rFonts w:eastAsia="Calibri"/>
        </w:rPr>
      </w:pPr>
      <w:r>
        <w:rPr>
          <w:rFonts w:eastAsia="Calibri"/>
        </w:rPr>
        <w:t>на концерте «Достояние Республики»  в Большом концертном зале им. С.Сайдашева, 17 января 2015 г.</w:t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rFonts w:eastAsia="Calibri"/>
        </w:rPr>
      </w:pPr>
      <w:r>
        <w:rPr>
          <w:rFonts w:eastAsia="Calibri"/>
        </w:rPr>
        <w:t>в Пермской краевой филармонии (проект «Филармония-детям»), 26 января 2015 г.</w:t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rFonts w:eastAsia="Calibri"/>
        </w:rPr>
      </w:pPr>
      <w:r>
        <w:rPr>
          <w:rFonts w:eastAsia="Calibri"/>
        </w:rPr>
        <w:t>в Национальной библиотеке Республики Татарстан, 4 марта 2015 г.</w:t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rFonts w:eastAsia="Calibri"/>
        </w:rPr>
      </w:pPr>
      <w:r>
        <w:rPr>
          <w:rFonts w:eastAsia="Calibri"/>
        </w:rPr>
        <w:t>в ГРК «Корстон» на церемонии «Благотворитель года», 24 марта 2015 г.</w:t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rFonts w:eastAsia="Calibri"/>
        </w:rPr>
      </w:pPr>
      <w:r>
        <w:rPr>
          <w:rFonts w:eastAsia="Calibri"/>
        </w:rPr>
        <w:t>в ТИСБИ, 24 марта 2015 г.</w:t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rFonts w:eastAsia="Calibri"/>
        </w:rPr>
      </w:pPr>
      <w:r>
        <w:rPr>
          <w:rFonts w:eastAsia="Calibri"/>
        </w:rPr>
        <w:t>в городе Елабуга, 21 апреля 2015 г.</w:t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rFonts w:eastAsia="Calibri"/>
        </w:rPr>
      </w:pPr>
      <w:r>
        <w:rPr>
          <w:rFonts w:eastAsia="Calibri"/>
        </w:rPr>
        <w:t>в Большом концертном зале им. С.Сайдашева на концерте «Дети-ветеранам», 25 апреля 2015 г.</w:t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rFonts w:eastAsia="Calibri"/>
        </w:rPr>
      </w:pPr>
      <w:r>
        <w:rPr>
          <w:rFonts w:eastAsia="Calibri"/>
        </w:rPr>
        <w:t>в Большом концертном зале им. С.Сайдашева на концерте «Урок музыки», 28 апреля, 13 мая 2015 г.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>
          <w:rFonts w:eastAsia="Calibri"/>
        </w:rPr>
        <w:t>в Булгарах  в рамках фестиваля «Дети детям на земле древних Булгар», 21 мая 2015 г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Особое место в деятельности педагогического коллектива Детской музыкальной школы № 32 отведено развитию ведущей </w:t>
      </w:r>
      <w:r>
        <w:rPr>
          <w:rFonts w:eastAsia="Calibri"/>
          <w:b/>
        </w:rPr>
        <w:t>методической темы</w:t>
      </w:r>
      <w:r>
        <w:rPr>
          <w:rFonts w:eastAsia="Calibri"/>
        </w:rPr>
        <w:t xml:space="preserve">: </w:t>
      </w:r>
      <w:r>
        <w:rPr>
          <w:rFonts w:eastAsia="Calibri"/>
          <w:b/>
          <w:i/>
        </w:rPr>
        <w:t>«Развитие творческих способностей детей на основе национально-регионального компонента»</w:t>
      </w:r>
      <w:r>
        <w:rPr>
          <w:rFonts w:eastAsia="Calibri"/>
        </w:rPr>
        <w:t>, над которой работают школьные методические объединения:</w:t>
      </w:r>
    </w:p>
    <w:p>
      <w:pPr>
        <w:pStyle w:val="Normal"/>
        <w:ind w:firstLine="540"/>
        <w:jc w:val="both"/>
        <w:rPr/>
      </w:pPr>
      <w:r>
        <w:rPr/>
        <w:t>- специальное фортепиано</w:t>
      </w:r>
    </w:p>
    <w:p>
      <w:pPr>
        <w:pStyle w:val="Normal"/>
        <w:ind w:firstLine="540"/>
        <w:jc w:val="both"/>
        <w:rPr/>
      </w:pPr>
      <w:r>
        <w:rPr/>
        <w:t>- струнно-смычковые инструменты (скрипка, виолончель)</w:t>
      </w:r>
    </w:p>
    <w:p>
      <w:pPr>
        <w:pStyle w:val="Normal"/>
        <w:ind w:firstLine="540"/>
        <w:jc w:val="both"/>
        <w:rPr/>
      </w:pPr>
      <w:r>
        <w:rPr/>
        <w:t>- духовые инструменты (курай, флейта, блок-флейта, саксофон)</w:t>
      </w:r>
    </w:p>
    <w:p>
      <w:pPr>
        <w:pStyle w:val="Normal"/>
        <w:ind w:firstLine="540"/>
        <w:jc w:val="both"/>
        <w:rPr/>
      </w:pPr>
      <w:r>
        <w:rPr/>
        <w:t>- струнно-щипковые инструменты  (домра, гитара, балалайка)</w:t>
      </w:r>
    </w:p>
    <w:p>
      <w:pPr>
        <w:pStyle w:val="Normal"/>
        <w:ind w:firstLine="540"/>
        <w:jc w:val="both"/>
        <w:rPr/>
      </w:pPr>
      <w:r>
        <w:rPr/>
        <w:t>- народные инструменты (баян, аккордеон, гармонь)</w:t>
      </w:r>
    </w:p>
    <w:p>
      <w:pPr>
        <w:pStyle w:val="Normal"/>
        <w:ind w:firstLine="540"/>
        <w:jc w:val="both"/>
        <w:rPr/>
      </w:pPr>
      <w:r>
        <w:rPr/>
        <w:t>- общее фортепиано</w:t>
      </w:r>
    </w:p>
    <w:p>
      <w:pPr>
        <w:pStyle w:val="Normal"/>
        <w:ind w:firstLine="540"/>
        <w:jc w:val="both"/>
        <w:rPr/>
      </w:pPr>
      <w:r>
        <w:rPr/>
        <w:t xml:space="preserve">- вокально-хоровое </w:t>
      </w:r>
    </w:p>
    <w:p>
      <w:pPr>
        <w:pStyle w:val="Normal"/>
        <w:ind w:firstLine="540"/>
        <w:jc w:val="both"/>
        <w:rPr/>
      </w:pPr>
      <w:r>
        <w:rPr/>
        <w:t xml:space="preserve">- теоретическое отделение.  </w:t>
      </w:r>
    </w:p>
    <w:p>
      <w:pPr>
        <w:pStyle w:val="Normal"/>
        <w:ind w:firstLine="708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В сентябре 2014 года Детская музыкальная школа №32 стала неотъемлемой частью масштабного проекта – единственного в Республике Татарстан - Центра национального образования.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Поддержанию и развитию национальных культурных традиций в школе уделяется особое внимание. В педагогическом  репертуаре обучающихся наряду с классикой значительное место занимает музыка татарских композиторов, которая развивает не только исполнительские навыки и умения, но и оказывает большое воспитательное воздействие эстетического и патриотического плана. 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В татарской гимназии №2, на базе которой функционирует ДМШ №32, ежегодно проводятся татарские праздники, фестивали татарской песни. В проведении этих праздников активное участие принимают преподаватели и обучающиеся ДМШ №32. Данные мероприятия играют важную роль в вопросах воспитания национального самосознания, духовно-нравственных качеств на основе традиций татарской культуры</w:t>
      </w:r>
      <w:r>
        <w:rPr>
          <w:rStyle w:val="FootnoteCharacters"/>
          <w:rStyle w:val="FootnoteAnchor"/>
          <w:rFonts w:eastAsia="Calibri"/>
        </w:rPr>
        <w:footnoteReference w:id="3"/>
      </w:r>
      <w:r>
        <w:rPr>
          <w:rFonts w:eastAsia="Calibri"/>
        </w:rPr>
        <w:t xml:space="preserve">.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20 и 21 марта 2015 года в Культурном центре «Залесный» Детская музыкальная школа №32 при поддержке ГБОУ РТ «Института дополнительного профессионального образования (повышения квалификации) специалистов социокультурной сферы и искусства» и Управления образования города Казани организовала и провела  </w:t>
      </w:r>
      <w:r>
        <w:rPr>
          <w:rFonts w:eastAsia="Calibri"/>
          <w:b/>
        </w:rPr>
        <w:t>II Республиканский конкурс–фестиваль татарской музыки имени Рустема Яхина «Күңелдә яз»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Задачами  Республиканского конкурса–фестиваля татарской музыки имени Рустема Яхина «Күңелдә яз» с начала его основания являются: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- Пропаганда и популяризация татарской музыкальной культуры среди молодого поколения Республики Татарстан;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- Приобщение обучающихся  к  творчеству композитора Рустема Яхина;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- Развитие традиций национального вокального и инструментального искусства;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- Выявление и поддержка одаренных, талантливых детей;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- Нравственно-эстетическое воспитание подрастающего поколения;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-Повышение профессионального мастерства преподавателей, творческих коллективов и исполнителей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 xml:space="preserve">В конкурсе-фестивале  в течение двух конкурсных дней было прослушано  более 130 исполнителей  из Казани, Зеленодольска, Балтасинского, Верхнеуслонского, Зеленодольского районов Республики Татарстан.    Конкурс оценивало компетентное, профессиональное жюри, в состав которого входили: 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1. Быстрова Оксана Александровна - Заслуженный работник культуры РТ, преподаватель виолончели высшей квалификационной категории Казанского музыкального колледжа им. И.В. Аухадеева, Казанского государственного университета культуры и искусства, заведующая городским методическим объединением струнно-смычковых инструментов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2. Валиахметова Альфия Николаевна -  кандидат педагогических наук, доцент кафедры музыкального искусства и хореографии Высшей школы искусств им. Салиха Сайдашева Института филологии и межкультурной коммуникации Казанского федерального университета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3. Калимуллина Фарида Хамматовна – преподаватель духовых инструментов высшей квалификационной категории ДМШ №32, преподаватель духовых инструментов кафедры этнохудожественного творчества и татарского музыкального фольклора Казанского государственного университета культуры и искусства, солист Государственного ансамбля песни и танца Республики Татарстан, лауреат международных и республиканских конкурсов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4. Хабибуллин Сагит Мулланурович - Заслуженный деятель искусств Республики Татарстан, дирижёр, педагог, профессор кафедры татарской музыки и этномузыкологии, декан факультета татарского музыкального искусства Казанской государственной консерватории (академии) имени Н.Жиганова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5. Хаматдинова Альфия Ахкиямовна - преподаватель специального фортепиано Казанского музыкального колледжа им. И.В. Аухадеева высшей квалификационной категории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6. Харитонова Светлана Семёновна – преподаватель высшей квалификационной категории Детской музыкальной школы №23 Советского района г. Казани, ветеран труда, прямая наследница композитора Рустема Яхина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II Республиканский конкурс–фестиваль татарской музыки имени Рустема Яхина «Күңелдә яз» проводился по 5-ти возрастным группам: «первые шаги»,  младшая, средняя, старшая группы, профи, где свое мастерство показали преподаватели системы образования  и культуры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Конкурсные прослушивания проходили по следующим номинациям: фортепиано, струнно-смычковые инструменты, духовые,  народные инструменты,  вокал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Теплая, доброжелательная атмосфера конкурса–фестиваля, доступность исполнительских требований предоставили возможность всем участникам выступить на сцене и проявить себя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Итоги конкурса были оглашены после каждой номинации и представлены на странице ДМШ №32 на сайте edu.tatar.ru.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II Республиканский конкурс–фестиваль татарской музыки имени Рустема Яхина «Күңелдә яз» прошел с большим успехом. Все участники фестиваля получили Дипломы. Лауреатам конкурса–фестиваля были вручены Сборники произведений Рустема Яхина, подписанные Харитоновой Светланой Семёновной, прямой наследницей композитора Р.Яхина.</w:t>
      </w:r>
    </w:p>
    <w:p>
      <w:pPr>
        <w:pStyle w:val="Normal"/>
        <w:ind w:firstLine="708"/>
        <w:jc w:val="both"/>
        <w:rPr>
          <w:rFonts w:eastAsia="Calibri"/>
          <w:lang w:val="tt-RU"/>
        </w:rPr>
      </w:pPr>
      <w:r>
        <w:rPr>
          <w:rFonts w:eastAsia="Times New Roman"/>
          <w:lang w:val="tt-RU"/>
        </w:rPr>
        <w:t xml:space="preserve">   </w:t>
      </w:r>
      <w:r>
        <w:rPr>
          <w:rFonts w:eastAsia="Calibri"/>
          <w:lang w:val="tt-RU"/>
        </w:rPr>
        <w:t xml:space="preserve">В Детской  музыкальной школе №32 имеется  </w:t>
      </w:r>
      <w:r>
        <w:rPr>
          <w:rFonts w:eastAsia="Calibri"/>
          <w:b/>
          <w:lang w:val="tt-RU"/>
        </w:rPr>
        <w:t>музейный уголок Рустема Яхина</w:t>
      </w:r>
      <w:r>
        <w:rPr>
          <w:rFonts w:eastAsia="Calibri"/>
          <w:lang w:val="tt-RU"/>
        </w:rPr>
        <w:t>. В музейном уголке представлен архивный материал, содержащий интереснейшие документы и рукописи великого татарского композитора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В 2014/2015 учебном году Детская музыкальная школа №32  продолжила </w:t>
      </w:r>
      <w:r>
        <w:rPr>
          <w:rFonts w:eastAsia="Calibri"/>
          <w:b/>
        </w:rPr>
        <w:t>сотрудничество с  телеканалом  «Татарстан новый век»</w:t>
      </w:r>
      <w:r>
        <w:rPr>
          <w:rFonts w:eastAsia="Calibri"/>
        </w:rPr>
        <w:t>:</w:t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>
          <w:rFonts w:eastAsia="Calibri"/>
        </w:rPr>
        <w:t xml:space="preserve">16 мая 2015 года участница Международного телевизионного конкурса «Жырлы-монлы балачак» Гимадиева Алсу (преп. Сафина Г.Р.) вместе с другими участниками конкурса выступила в детском доме Зеленодольского района. Об этом был снят сюжет, показанный в новостном блоке телеканала ТНВ. </w:t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>
          <w:rFonts w:eastAsia="Calibri"/>
        </w:rPr>
        <w:t>20 февраля 2015 года преподаватель духовых инструментов Гайзетдинов Р.Г. со своими учащимися принимал участие в съёмках сюжета для передачи «Манзара» телеканала ТНВ (программа была показана 16 апреля 2015 года).</w:t>
      </w:r>
    </w:p>
    <w:p>
      <w:pPr>
        <w:pStyle w:val="Normal"/>
        <w:numPr>
          <w:ilvl w:val="0"/>
          <w:numId w:val="7"/>
        </w:numPr>
        <w:ind w:left="426" w:hanging="360"/>
        <w:jc w:val="both"/>
        <w:rPr>
          <w:rFonts w:eastAsia="Calibri"/>
        </w:rPr>
      </w:pPr>
      <w:r>
        <w:rPr>
          <w:rFonts w:eastAsia="Calibri"/>
        </w:rPr>
        <w:t xml:space="preserve">30 января 2015 года  нашу школу посетила съёмочная группа телеканала ТНВ. Они снимали сюжет о преподавателе курая Хисамове А.А. и его учениках.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Преподаватели и  обучающиеся на татарском языке рассказывали о деятельности музыкальной школы, размышляли о необходимости и пользе музыкального образования, поделились своими успехами и победами.</w:t>
      </w:r>
    </w:p>
    <w:p>
      <w:pPr>
        <w:pStyle w:val="Normal"/>
        <w:ind w:firstLine="708"/>
        <w:jc w:val="both"/>
        <w:rPr>
          <w:rFonts w:eastAsia="Calibri"/>
          <w:lang w:val="tt-RU"/>
        </w:rPr>
      </w:pPr>
      <w:r>
        <w:rPr>
          <w:rFonts w:eastAsia="Calibri"/>
        </w:rPr>
        <w:t xml:space="preserve">Учебно-воспитательный процесс школы включает в себя разнообразные формы и виды обучения и воспитания: уроки, внеурочные занятия, мероприятия, концерты, конкурсы. </w:t>
      </w:r>
      <w:r>
        <w:rPr>
          <w:rFonts w:eastAsia="Calibri"/>
          <w:b/>
          <w:i/>
        </w:rPr>
        <w:t>Всего в 2014/2015 учебном году обучающиеся школы приняли участие в  100 концертах и концертных выступлениях от федерального до школьного уровня</w:t>
      </w:r>
      <w:r>
        <w:rPr>
          <w:rStyle w:val="FootnoteCharacters"/>
          <w:rStyle w:val="FootnoteAnchor"/>
          <w:rFonts w:eastAsia="Calibri"/>
        </w:rPr>
        <w:footnoteReference w:id="4"/>
      </w:r>
      <w:r>
        <w:rPr>
          <w:rFonts w:eastAsia="Calibri"/>
        </w:rPr>
        <w:t>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ab/>
        <w:t xml:space="preserve">Преподаватели работают по авторским и адаптированным программам. Ведётся работа по совершенствованию программ, соответствующих  Федеральным государственным требованиям.  </w:t>
      </w:r>
      <w:r>
        <w:rPr>
          <w:rFonts w:eastAsia="Calibri"/>
          <w:b/>
        </w:rPr>
        <w:t>Преподаватели обобщают свой опыт на Республиканских, Всероссийских и Международных семинарах и конференциях</w:t>
      </w:r>
      <w:r>
        <w:rPr>
          <w:rStyle w:val="FootnoteCharacters"/>
          <w:rStyle w:val="FootnoteAnchor"/>
          <w:rFonts w:eastAsia="Calibri"/>
        </w:rPr>
        <w:footnoteReference w:id="5"/>
      </w:r>
      <w:r>
        <w:rPr>
          <w:rFonts w:eastAsia="Calibri"/>
        </w:rPr>
        <w:t>. Так, например: преподаватели Биктимерова Алсу Исмаиловна, Гараева Ильмира  Расиховна, Саткоева Гульназ Миннизакиевна 14 ноября 2014 приняли участие в V  Открытых Алишевских чтениях по проблемам дополнительного образования детей «Гражданско-патриотический и нравственный потенциал дополнительного образования детей»; Харитонова Наталья Ириковна и Хакимова Лилия Атласовна 6 февраля 2015 приняли участие в Республиканской научно-практической конференции, посвященной 45-летию Нижнекамского музыкального колледжа имени С. Сайдашева, «Современные аспекты музыкального образования: теория и практика»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  <w:b/>
        </w:rPr>
        <w:t>Преподаватели ДМШ №32 ведут активную музыкально-просветительскую и концертную деятельность</w:t>
      </w:r>
      <w:r>
        <w:rPr>
          <w:rFonts w:eastAsia="Calibri"/>
        </w:rPr>
        <w:t>:</w:t>
      </w:r>
    </w:p>
    <w:p>
      <w:pPr>
        <w:pStyle w:val="Normal"/>
        <w:numPr>
          <w:ilvl w:val="0"/>
          <w:numId w:val="12"/>
        </w:numPr>
        <w:ind w:left="426" w:hanging="360"/>
        <w:jc w:val="both"/>
        <w:rPr>
          <w:rFonts w:eastAsia="Calibri"/>
        </w:rPr>
      </w:pPr>
      <w:r>
        <w:rPr>
          <w:rFonts w:eastAsia="Calibri"/>
        </w:rPr>
        <w:t xml:space="preserve">Мансурова Н.А. является артистом Государственного оркестра народных инструментов Республики Татарстан, </w:t>
      </w:r>
    </w:p>
    <w:p>
      <w:pPr>
        <w:pStyle w:val="Normal"/>
        <w:numPr>
          <w:ilvl w:val="0"/>
          <w:numId w:val="12"/>
        </w:numPr>
        <w:ind w:left="426" w:hanging="360"/>
        <w:jc w:val="both"/>
        <w:rPr>
          <w:rFonts w:eastAsia="Calibri"/>
        </w:rPr>
      </w:pPr>
      <w:r>
        <w:rPr>
          <w:rFonts w:eastAsia="Calibri"/>
        </w:rPr>
        <w:t xml:space="preserve">Низамутдинов Адель Равилевич - артист Государственного фольклорного ансамбля кряшен   «Бермянчек»,  </w:t>
      </w:r>
    </w:p>
    <w:p>
      <w:pPr>
        <w:pStyle w:val="Normal"/>
        <w:numPr>
          <w:ilvl w:val="0"/>
          <w:numId w:val="12"/>
        </w:numPr>
        <w:ind w:left="426" w:hanging="360"/>
        <w:jc w:val="both"/>
        <w:rPr>
          <w:rFonts w:eastAsia="Calibri"/>
        </w:rPr>
      </w:pPr>
      <w:r>
        <w:rPr>
          <w:rFonts w:eastAsia="Calibri"/>
        </w:rPr>
        <w:t>Занозовский Иван Андреевич солист квартета народных инструментов Казанской консерватории «</w:t>
      </w:r>
      <w:r>
        <w:rPr>
          <w:rFonts w:eastAsia="Calibri"/>
          <w:lang w:val="en-US"/>
        </w:rPr>
        <w:t>Art</w:t>
      </w:r>
      <w:r>
        <w:rPr>
          <w:rFonts w:eastAsia="Calibri"/>
        </w:rPr>
        <w:t xml:space="preserve"> </w:t>
      </w:r>
      <w:r>
        <w:rPr>
          <w:rFonts w:eastAsia="Calibri"/>
          <w:lang w:val="en-US"/>
        </w:rPr>
        <w:t>Quartet</w:t>
      </w:r>
      <w:r>
        <w:rPr>
          <w:rFonts w:eastAsia="Calibri"/>
        </w:rPr>
        <w:t xml:space="preserve">», </w:t>
      </w:r>
    </w:p>
    <w:p>
      <w:pPr>
        <w:pStyle w:val="Normal"/>
        <w:numPr>
          <w:ilvl w:val="0"/>
          <w:numId w:val="12"/>
        </w:numPr>
        <w:ind w:left="426" w:hanging="360"/>
        <w:jc w:val="both"/>
        <w:rPr>
          <w:rFonts w:eastAsia="Calibri"/>
        </w:rPr>
      </w:pPr>
      <w:r>
        <w:rPr>
          <w:rFonts w:eastAsia="Calibri"/>
        </w:rPr>
        <w:t>Гайнуллина Эльвира Рауфовна - артист ансамбля скрипачей Казанского федерального университета (художественный руководитель Гумеров А.Э.), национального ансамбля «</w:t>
      </w:r>
      <w:r>
        <w:rPr>
          <w:rFonts w:eastAsia="Calibri"/>
          <w:lang w:val="tt-RU"/>
        </w:rPr>
        <w:t>Милли мәрҗәннәр</w:t>
      </w:r>
      <w:r>
        <w:rPr>
          <w:rFonts w:eastAsia="Calibri"/>
        </w:rPr>
        <w:t xml:space="preserve">», </w:t>
      </w:r>
    </w:p>
    <w:p>
      <w:pPr>
        <w:pStyle w:val="Normal"/>
        <w:numPr>
          <w:ilvl w:val="0"/>
          <w:numId w:val="12"/>
        </w:numPr>
        <w:ind w:left="426" w:hanging="360"/>
        <w:jc w:val="both"/>
        <w:rPr>
          <w:rFonts w:eastAsia="Calibri"/>
        </w:rPr>
      </w:pPr>
      <w:r>
        <w:rPr>
          <w:rFonts w:eastAsia="Calibri"/>
        </w:rPr>
        <w:t xml:space="preserve">Калимуллина Фарида Хамматовна - артист оркестра Государственного ордена Дружбы народов ансамбля песни и танца Республики Татарстан, </w:t>
      </w:r>
    </w:p>
    <w:p>
      <w:pPr>
        <w:pStyle w:val="Normal"/>
        <w:numPr>
          <w:ilvl w:val="0"/>
          <w:numId w:val="12"/>
        </w:numPr>
        <w:ind w:left="426" w:hanging="360"/>
        <w:jc w:val="both"/>
        <w:rPr>
          <w:rFonts w:eastAsia="Calibri"/>
          <w:b/>
          <w:b/>
        </w:rPr>
      </w:pPr>
      <w:r>
        <w:rPr>
          <w:rFonts w:eastAsia="Calibri"/>
        </w:rPr>
        <w:t xml:space="preserve">Сидоркин Виталий Юрьевич является концертмейстером профессора Казанской консерватории, Заслуженного деятеля искусств Республики Татарстан Марата Ахметова. </w:t>
      </w:r>
    </w:p>
    <w:p>
      <w:pPr>
        <w:pStyle w:val="Normal"/>
        <w:numPr>
          <w:ilvl w:val="0"/>
          <w:numId w:val="12"/>
        </w:numPr>
        <w:ind w:left="426" w:hanging="360"/>
        <w:jc w:val="both"/>
        <w:rPr>
          <w:rFonts w:eastAsia="Calibri"/>
          <w:b/>
          <w:b/>
        </w:rPr>
      </w:pPr>
      <w:r>
        <w:rPr>
          <w:rFonts w:eastAsia="Calibri"/>
        </w:rPr>
        <w:t>Марданова Гульнара Ритальевна - артист симфонического оркестра «Романтика» (дирижёр Е.Жирков),</w:t>
      </w:r>
    </w:p>
    <w:p>
      <w:pPr>
        <w:pStyle w:val="Normal"/>
        <w:numPr>
          <w:ilvl w:val="0"/>
          <w:numId w:val="12"/>
        </w:numPr>
        <w:ind w:left="426" w:hanging="360"/>
        <w:rPr>
          <w:rFonts w:eastAsia="Calibri"/>
          <w:b/>
          <w:b/>
        </w:rPr>
      </w:pPr>
      <w:r>
        <w:rPr>
          <w:rFonts w:eastAsia="Calibri"/>
        </w:rPr>
        <w:t xml:space="preserve">Гарифова Фарида Минхаковна   поёт в камерном хоре Дома Ученых "Гармония"  </w:t>
        <w:br/>
        <w:t>(художественный руководитель - Гузель Гимаева)</w:t>
      </w:r>
    </w:p>
    <w:p>
      <w:pPr>
        <w:pStyle w:val="Normal"/>
        <w:ind w:firstLine="426"/>
        <w:jc w:val="both"/>
        <w:rPr/>
      </w:pPr>
      <w:r>
        <w:rPr/>
        <w:t>26 апреля 2015 года Биктимерова А.И. приняла участие в литературно-музыкальном вечере в музее Е.А. Боратынского.</w:t>
      </w:r>
    </w:p>
    <w:p>
      <w:pPr>
        <w:pStyle w:val="Normal"/>
        <w:ind w:firstLine="426"/>
        <w:jc w:val="both"/>
        <w:rPr/>
      </w:pPr>
      <w:r>
        <w:rPr/>
        <w:t>13 февраля 2015 года Хисамов А.А. выступил на творческом вечере посвящённом Г.Тукаю в Союзе писателей РТ.</w:t>
      </w:r>
    </w:p>
    <w:p>
      <w:pPr>
        <w:pStyle w:val="Normal"/>
        <w:ind w:firstLine="426"/>
        <w:jc w:val="both"/>
        <w:rPr/>
      </w:pPr>
      <w:r>
        <w:rPr/>
        <w:t>Бибишев В.Ш. выступал в Национальном культурном центре 15 сентября 2014 года для ветеранов Вахитовского района и 12 марта 2015 года на концерте к 8 марта.</w:t>
      </w:r>
    </w:p>
    <w:p>
      <w:pPr>
        <w:pStyle w:val="Normal"/>
        <w:ind w:left="66" w:firstLine="360"/>
        <w:jc w:val="both"/>
        <w:rPr>
          <w:rFonts w:eastAsia="Calibri"/>
          <w:b/>
          <w:b/>
        </w:rPr>
      </w:pPr>
      <w:r>
        <w:rPr>
          <w:rFonts w:eastAsia="Calibri"/>
          <w:b/>
        </w:rPr>
        <w:t>Преподаватели ДМШ №32 принимали личное участие в различных профессиональных конкурсах</w:t>
      </w:r>
      <w:r>
        <w:rPr>
          <w:rStyle w:val="FootnoteCharacters"/>
          <w:rStyle w:val="FootnoteAnchor"/>
          <w:rFonts w:eastAsia="Calibri"/>
        </w:rPr>
        <w:footnoteReference w:id="6"/>
      </w:r>
      <w:r>
        <w:rPr>
          <w:rFonts w:eastAsia="Calibri"/>
          <w:b/>
        </w:rPr>
        <w:t xml:space="preserve">: </w:t>
      </w:r>
    </w:p>
    <w:p>
      <w:pPr>
        <w:pStyle w:val="Normal"/>
        <w:numPr>
          <w:ilvl w:val="0"/>
          <w:numId w:val="12"/>
        </w:numPr>
        <w:ind w:left="426" w:hanging="360"/>
        <w:jc w:val="both"/>
        <w:rPr/>
      </w:pPr>
      <w:r>
        <w:rPr>
          <w:rFonts w:eastAsia="Calibri"/>
        </w:rPr>
        <w:t xml:space="preserve">Преподаватель вокала Саткоева Гульназ Миннизакиевна в 2014 году стала </w:t>
      </w:r>
      <w:r>
        <w:rPr>
          <w:rFonts w:eastAsia="Calibri"/>
          <w:b/>
          <w:i/>
        </w:rPr>
        <w:t>Победителем Республиканского конкурса грантов по поддержке педагогов дополнительного образования детей, реализующих дополнительные общеобразовательные программы</w:t>
      </w:r>
      <w:r>
        <w:rPr>
          <w:rFonts w:eastAsia="Calibri"/>
        </w:rPr>
        <w:t xml:space="preserve">. Ею получен </w:t>
      </w:r>
      <w:r>
        <w:rPr>
          <w:rFonts w:eastAsia="Calibri"/>
          <w:b/>
          <w:i/>
        </w:rPr>
        <w:t>Грант в размере 50000 рублей</w:t>
      </w:r>
      <w:r>
        <w:rPr>
          <w:rFonts w:eastAsia="Calibri"/>
        </w:rPr>
        <w:t>. В 2015 году документы на соискание данного гранта подала преподаватель фортепиано Гараева Ильмира Расиховна. Результаты будут оглашены в августе 2015 года (приказ МО и Н РТ).</w:t>
      </w:r>
    </w:p>
    <w:p>
      <w:pPr>
        <w:pStyle w:val="Normal"/>
        <w:numPr>
          <w:ilvl w:val="0"/>
          <w:numId w:val="12"/>
        </w:numPr>
        <w:ind w:left="426" w:hanging="360"/>
        <w:jc w:val="both"/>
        <w:rPr>
          <w:rFonts w:eastAsia="Calibri"/>
        </w:rPr>
      </w:pPr>
      <w:r>
        <w:rPr>
          <w:rFonts w:eastAsia="Calibri"/>
        </w:rPr>
        <w:t xml:space="preserve">Биктимерова Алсу Исмаиловна удостоена Диплома I степени Регионального конкурса методических разработок, посвящённого Году культуры в Республике Татарстан (Набережные Челны,  01-25.12.14), </w:t>
      </w:r>
    </w:p>
    <w:p>
      <w:pPr>
        <w:pStyle w:val="Normal"/>
        <w:numPr>
          <w:ilvl w:val="0"/>
          <w:numId w:val="12"/>
        </w:numPr>
        <w:ind w:left="426" w:hanging="360"/>
        <w:jc w:val="both"/>
        <w:rPr>
          <w:rFonts w:eastAsia="Calibri"/>
        </w:rPr>
      </w:pPr>
      <w:r>
        <w:rPr>
          <w:rFonts w:eastAsia="Calibri"/>
        </w:rPr>
        <w:t xml:space="preserve">Еникеева Элина Фаридовна - Лауреат II степени конкурса-фестиваля в рамках международного проекта “На крыльях таланта”, 18.01.2015, </w:t>
      </w:r>
    </w:p>
    <w:p>
      <w:pPr>
        <w:pStyle w:val="Normal"/>
        <w:numPr>
          <w:ilvl w:val="0"/>
          <w:numId w:val="12"/>
        </w:numPr>
        <w:ind w:left="426" w:hanging="360"/>
        <w:jc w:val="both"/>
        <w:rPr>
          <w:rFonts w:eastAsia="Calibri"/>
        </w:rPr>
      </w:pPr>
      <w:r>
        <w:rPr>
          <w:rFonts w:eastAsia="Calibri"/>
          <w:b/>
          <w:i/>
        </w:rPr>
        <w:t>Попова Мария Петровна - Лауреат III степени VI  Международного вокального фестиваля-конкурса «Золотой голос России», Москва, 2015</w:t>
      </w:r>
      <w:r>
        <w:rPr>
          <w:rFonts w:eastAsia="Calibri"/>
        </w:rPr>
        <w:t xml:space="preserve">, </w:t>
      </w:r>
    </w:p>
    <w:p>
      <w:pPr>
        <w:pStyle w:val="Normal"/>
        <w:numPr>
          <w:ilvl w:val="0"/>
          <w:numId w:val="12"/>
        </w:numPr>
        <w:ind w:left="426" w:hanging="360"/>
        <w:jc w:val="both"/>
        <w:rPr>
          <w:rFonts w:eastAsia="Calibri"/>
        </w:rPr>
      </w:pPr>
      <w:r>
        <w:rPr>
          <w:rFonts w:eastAsia="Calibri"/>
        </w:rPr>
        <w:t>Авторская программа «Волшебные ступеньки пения» для учащихся ДМШ преподавателя Саткоевой Гульназ Миннизакиевны удостоена I  места Всероссийского образовательного конкурса научно-практических и методических материалов «Развивающее обучение  и учебная деятельность», 09.09.2014,</w:t>
      </w:r>
    </w:p>
    <w:p>
      <w:pPr>
        <w:pStyle w:val="Normal"/>
        <w:numPr>
          <w:ilvl w:val="0"/>
          <w:numId w:val="12"/>
        </w:numPr>
        <w:ind w:left="426" w:hanging="360"/>
        <w:jc w:val="both"/>
        <w:rPr>
          <w:rFonts w:eastAsia="Calibri"/>
          <w:b/>
          <w:b/>
        </w:rPr>
      </w:pPr>
      <w:r>
        <w:rPr>
          <w:rFonts w:eastAsia="Calibri"/>
          <w:b/>
          <w:i/>
        </w:rPr>
        <w:t>Калимуллина Фарида Хамматовна</w:t>
        <w:tab/>
        <w:t xml:space="preserve"> - обладательница ГРАН-ПРИ Первого Всероссийского конкурса-фестиваля исполнителей на традиционных духовых инструментах «Аэрофония»</w:t>
      </w:r>
      <w:r>
        <w:rPr>
          <w:rFonts w:eastAsia="Calibri"/>
        </w:rPr>
        <w:t xml:space="preserve">, Казань 2015 (эта новость была озвучена в новостных блоках радио ГТРК «Татарстан»). </w:t>
        <w:tab/>
        <w:br/>
        <w:t xml:space="preserve">      Стоит отдельно отметить деятельность преподавателя духовых инструментов </w:t>
      </w:r>
      <w:r>
        <w:rPr>
          <w:rFonts w:eastAsia="Calibri"/>
          <w:b/>
        </w:rPr>
        <w:t>Гайзетдинова Рафаэля Гайнутдиновича:</w:t>
      </w:r>
    </w:p>
    <w:p>
      <w:pPr>
        <w:pStyle w:val="Normal"/>
        <w:numPr>
          <w:ilvl w:val="0"/>
          <w:numId w:val="10"/>
        </w:numPr>
        <w:ind w:left="426" w:hanging="360"/>
        <w:jc w:val="both"/>
        <w:rPr/>
      </w:pPr>
      <w:r>
        <w:rPr>
          <w:rFonts w:eastAsia="Calibri"/>
        </w:rPr>
        <w:t xml:space="preserve">Обладатель Диплома 1 степени конкурса «Мастер золотые руки» прошедшего в рамках </w:t>
      </w:r>
      <w:r>
        <w:rPr>
          <w:rFonts w:eastAsia="Calibri"/>
          <w:lang w:val="en-US"/>
        </w:rPr>
        <w:t>VI</w:t>
      </w:r>
      <w:r>
        <w:rPr>
          <w:rFonts w:eastAsia="Calibri"/>
        </w:rPr>
        <w:t xml:space="preserve"> межрегионального фестиваля мастеров народных промыслов «Вятский лапоть» в номинации «Народные инструменты», 12,13.07.2014г., пгт Кильмезь;</w:t>
      </w:r>
    </w:p>
    <w:p>
      <w:pPr>
        <w:pStyle w:val="Normal"/>
        <w:numPr>
          <w:ilvl w:val="0"/>
          <w:numId w:val="10"/>
        </w:numPr>
        <w:ind w:left="426" w:hanging="360"/>
        <w:jc w:val="both"/>
        <w:rPr>
          <w:rFonts w:eastAsia="Calibri"/>
        </w:rPr>
      </w:pPr>
      <w:r>
        <w:rPr>
          <w:rFonts w:eastAsia="Calibri"/>
        </w:rPr>
        <w:t xml:space="preserve">22.03.2015г. работал в составе жюри </w:t>
      </w:r>
      <w:r>
        <w:rPr>
          <w:rFonts w:eastAsia="Calibri"/>
          <w:lang w:val="en-US"/>
        </w:rPr>
        <w:t>IV</w:t>
      </w:r>
      <w:r>
        <w:rPr>
          <w:rFonts w:eastAsia="Calibri"/>
        </w:rPr>
        <w:t xml:space="preserve"> Открытого Республиканского конкурса кураистов имени Инбера Шафикова «Моңлы курай-2015», г. Набережные Челны;</w:t>
      </w:r>
    </w:p>
    <w:p>
      <w:pPr>
        <w:pStyle w:val="Normal"/>
        <w:numPr>
          <w:ilvl w:val="0"/>
          <w:numId w:val="10"/>
        </w:numPr>
        <w:ind w:left="426" w:hanging="360"/>
        <w:jc w:val="both"/>
        <w:rPr>
          <w:rFonts w:eastAsia="Calibri"/>
        </w:rPr>
      </w:pPr>
      <w:r>
        <w:rPr>
          <w:rFonts w:eastAsia="Calibri"/>
        </w:rPr>
        <w:t>20.02.2015г. со своими учащимися принимал участие в съёмках сюжета для передачи «Манзара» на телеканале ТНВ (программа была показана 16 апреля 2015 года) .</w:t>
      </w:r>
    </w:p>
    <w:p>
      <w:pPr>
        <w:pStyle w:val="Normal"/>
        <w:numPr>
          <w:ilvl w:val="0"/>
          <w:numId w:val="10"/>
        </w:numPr>
        <w:ind w:left="426" w:hanging="360"/>
        <w:jc w:val="both"/>
        <w:rPr/>
      </w:pPr>
      <w:r>
        <w:rPr>
          <w:rFonts w:eastAsia="Calibri"/>
        </w:rPr>
        <w:t>23.03.2015г. принимал участие в съёмке на ТВ Челны «Курай сегодня и завтра».</w:t>
      </w:r>
    </w:p>
    <w:p>
      <w:pPr>
        <w:pStyle w:val="Normal"/>
        <w:ind w:left="66" w:firstLine="360"/>
        <w:jc w:val="both"/>
        <w:rPr>
          <w:rFonts w:eastAsia="Calibri"/>
        </w:rPr>
      </w:pPr>
      <w:r>
        <w:rPr>
          <w:rFonts w:eastAsia="Calibri"/>
        </w:rPr>
        <w:t>Кроме преподавательской деятельности Рафаэль Гайнутдинович занимается изготовлением духового музыкального инструмента «Курай» во всех тональностях. В 2012 году награждён дипломом лауреата конкурса «Лучшие товары и услуги Республики Татарстан» в номинации «Изделия народных и художественных промыслов» (национальный музыкальный инструмент «Татар курае»). На его инструментах играют артисты Государственного фольклорного ансамбля кряшен «Бермянчек», Государственного ордена Дружбы народов ансамбля песни и танца Республики Татарстан, школьники в районах Республики Татарстан. Его кураи представлены на различных ярмарках и выставках (Ярмарка-халяль Балтач 2014,</w:t>
      </w:r>
      <w:r>
        <w:rPr/>
        <w:t xml:space="preserve"> </w:t>
      </w:r>
      <w:r>
        <w:rPr>
          <w:rFonts w:eastAsia="Calibri"/>
        </w:rPr>
        <w:t>Всероссийская Спасская ярмарка в Елабуге, 2011). В 2014/2015 учебном году принимал участие в различных мероприятиях Национального музея РТ, среди которых акция «Новогодняя ярмарка подарков: Музейный базар» (диплом, благодарственное письмо)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  <w:b/>
        </w:rPr>
        <w:t>Педагогический коллектив и</w:t>
      </w:r>
      <w:r>
        <w:rPr>
          <w:rFonts w:eastAsia="Calibri"/>
        </w:rPr>
        <w:t xml:space="preserve"> </w:t>
      </w:r>
      <w:r>
        <w:rPr>
          <w:rFonts w:eastAsia="Calibri"/>
          <w:b/>
        </w:rPr>
        <w:t>обучающиеся</w:t>
      </w:r>
      <w:r>
        <w:rPr>
          <w:rFonts w:eastAsia="Calibri"/>
        </w:rPr>
        <w:t xml:space="preserve"> ДМШ №32 в 2014/2015 учебном году </w:t>
      </w:r>
      <w:r>
        <w:rPr>
          <w:rFonts w:eastAsia="Calibri"/>
          <w:b/>
        </w:rPr>
        <w:t>приняли активное участие во всех значимых мероприятиях районного и городского</w:t>
      </w:r>
      <w:r>
        <w:rPr>
          <w:rFonts w:eastAsia="Calibri"/>
        </w:rPr>
        <w:t xml:space="preserve"> </w:t>
      </w:r>
      <w:r>
        <w:rPr>
          <w:rFonts w:eastAsia="Calibri"/>
          <w:b/>
        </w:rPr>
        <w:t>уровня</w:t>
      </w:r>
      <w:r>
        <w:rPr>
          <w:rFonts w:eastAsia="Calibri"/>
        </w:rPr>
        <w:t>: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rFonts w:eastAsia="Calibri"/>
        </w:rPr>
      </w:pPr>
      <w:r>
        <w:rPr>
          <w:rFonts w:eastAsia="Calibri"/>
        </w:rPr>
        <w:t>1 июня 2015 года в День защиты детей на нескольких площадках Музея-заповедника «Казанский Кремль» состоялся фестиваль «Мы любим Кремль!», посвященный Международному дню защиты детей. В этом мероприятии приняли участие вокальный ансамбль Саткоевой Г.М., Хадиева Фарида и хор ДМШ №32.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rFonts w:eastAsia="Calibri"/>
        </w:rPr>
      </w:pPr>
      <w:r>
        <w:rPr>
          <w:rFonts w:eastAsia="Calibri"/>
        </w:rPr>
        <w:t>9 мая 2015 года хор ДМШ №32 (преп. Сафина Г.Р., конц. Шакулова Н.К,) принял участие в театрализованном прологе торжественного мероприятия, посвящённого 70й годовщине Победы в Великой Отечественной войне 1941-1945гг.на площади Свободы. В этот же день в парке Победы на концертной площадке «Город детства»  выступили вокалисты (обучающиеся класса Бибишева В.Ш., Сафиной Г.Р., Саткоевой Г.М.). Они исполнили песни военных лет.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rFonts w:eastAsia="Calibri"/>
        </w:rPr>
      </w:pPr>
      <w:r>
        <w:rPr>
          <w:rFonts w:eastAsia="Calibri"/>
        </w:rPr>
        <w:t>1 мая 2015 года наши преподаватели Еникеева Э.Ф., Харитонова Н.И., Сайфиева Е.В. и Гараева И.Р. приняли участие в традиционном первомайском митинге-концерте, организованном Федерацией профсоюзов Татарстана и ВПП "Единая Россия" на площади Тысячелетия у Центрального стадиона.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rFonts w:eastAsia="Calibri"/>
        </w:rPr>
      </w:pPr>
      <w:r>
        <w:rPr>
          <w:rFonts w:eastAsia="Calibri"/>
        </w:rPr>
        <w:t>29 апреля 2015 года хор нашей школы (рук. Сафина Г.Р., конц. Шакулова Н.К.) оказал содействие в подготовке музыкально-театральной постановки традиционного для Московского района смотра-конкурса «Парад мальчишей», посвященного 70-ой годовщине Победы в Великой Отечественной войне, в котором приняли участие ученики-юноши 9-11 классов школ района. В этом году парад прошёл в  Гимназии №94.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rFonts w:eastAsia="Calibri"/>
        </w:rPr>
      </w:pPr>
      <w:r>
        <w:rPr>
          <w:rFonts w:eastAsia="Calibri"/>
        </w:rPr>
        <w:t>10 апреля 2015 года выступление хора  на фестивале, посвящённом 70-летию Победы, в ДК Химиков;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rFonts w:eastAsia="Calibri"/>
        </w:rPr>
      </w:pPr>
      <w:r>
        <w:rPr>
          <w:rFonts w:eastAsia="Calibri"/>
        </w:rPr>
        <w:t>23 марта 2015 года Сафина Камилла ( преп. Марданова Г.Р.) и Галяутдинова Рамиля (преп. Ирбулатова Л.К.) приняли участие в городском концерте учащихся струнно-смычковых отделений на базе   ДМШ №1  имени П.И. Чайковского Управления культуры г. Казани,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>
          <w:rFonts w:eastAsia="Calibri"/>
        </w:rPr>
        <w:t>18 марта 2015 года в Большом концертном зале имени С.Сайдашева хор ДМШ 32 выступил в составе сводного хора на Городском хоровом фестивале детских музыкальных школ и школ искусств, посвященный празднованию годовщины Победы в Великой Отечественной войне «Наследники Великой Победы. Поют дети Казани». В рамках мероприятия выступила Стипендиат Мэра города Казани Галяутдинова Рамиля (фортепиано, преп. Ирбулатова Л.К.). Она исполнила Вальс-экспромт Рустема Яхина.</w:t>
        <w:tab/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rFonts w:eastAsia="Calibri"/>
        </w:rPr>
      </w:pPr>
      <w:r>
        <w:rPr>
          <w:rFonts w:eastAsia="Calibri"/>
        </w:rPr>
        <w:t>27 февраля 2015 года обучающаяся Салахова Гульнара (вокал), преподаватели Багаутдинова З.А. и Попова М.П. выступили на церемонии награждения победителей и призеров регионального этапа Всероссийской олимпиады по геологии в гостинично-отельном комплексе «Регина» в пос. Петровский.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rFonts w:eastAsia="Calibri"/>
        </w:rPr>
      </w:pPr>
      <w:r>
        <w:rPr>
          <w:rFonts w:eastAsia="Calibri"/>
        </w:rPr>
        <w:t>6 января 2015 года в Старо-Татарской слободе в праздничной новогодней программе выступила Кузьмина Арина (кл. преп. Бибишева В.Ш.). Она исполнила две песни "Новый год" и "Новый год зажигает огни".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rFonts w:eastAsia="Calibri"/>
        </w:rPr>
      </w:pPr>
      <w:r>
        <w:rPr>
          <w:rFonts w:eastAsia="Calibri"/>
        </w:rPr>
        <w:t>26 декабря 2014 года методист Гайнуллина Назия Анваровна посетила Открытие новогоднего городка в парке ДК химиков.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rFonts w:eastAsia="Calibri"/>
        </w:rPr>
      </w:pPr>
      <w:r>
        <w:rPr>
          <w:rFonts w:eastAsia="Calibri"/>
        </w:rPr>
        <w:t>21 декабря 2014 года в стенах Ледового Дворца «Татнефть-Арена» состоялась Республиканская Новогодняя ёлка. Здесь собрались самые яркие и талантливые школьники со всей республики. Среди них была и наша обучающаяся, стипендиат Мэра города Казани 2014 года, Галяутдинова Рамиля.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rFonts w:eastAsia="Calibri"/>
        </w:rPr>
      </w:pPr>
      <w:r>
        <w:rPr>
          <w:rFonts w:eastAsia="Calibri"/>
        </w:rPr>
        <w:t>20 декабря 2014 года младший хор "Одуванчики" - руководитель Храпчевский С.О., концертмейстер Биктимерова А.И. - выступили в ДМШ №1 Кировского района г. Казани на Районном хоровом фестивале «Звонкие голоса», посвященном 70-летию Победы в Великой Отечественной войне. Ребята исполнили песни: 1. "В нашем доме немного наград " (из кантаты «Мы-внуки героев») Музыка Н.Пескова , слова В.Крючкова;  2.П. Чайковский «Старинная французская песенка»; 3.  «Радостный город» музыка Л.Батыр-Булгари, слова Г.Зайнашевой.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rFonts w:eastAsia="Calibri"/>
        </w:rPr>
      </w:pPr>
      <w:r>
        <w:rPr>
          <w:rFonts w:eastAsia="Calibri"/>
        </w:rPr>
        <w:t>17 декабря 2014 года в Доме работников образования г. Казани состоялся городской бал среди молодых педагогов, посвящённый 450-летию У.Шекспира. Бал открыл ансамбль скрипачей Казанского федерального университета (художественный руководитель Аскар Гумеров, в составе преподаватель скрипки Гайнуллина Э.Р.), исполнением "Романса" Дмитрия Шостаковича и "Шутки-сувенир" Игоря Фролова. Партия фортепиано Виталий Сидоркин.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rFonts w:eastAsia="Calibri"/>
        </w:rPr>
      </w:pPr>
      <w:r>
        <w:rPr>
          <w:rFonts w:eastAsia="Calibri"/>
        </w:rPr>
        <w:t>Ансамбль скрипачей Казанского федерального университета (руководитель Гумеров А.Э., концертмейстер Сидоркин В.Ю., в составе ансамбля Гайнуллина Э.Р.) 18 декабря 2014 года выступили на совещании  председателей профкомов образовательных организаций Кировского и Московского районов города Казани, 19 декабря 2014 года на совещании руководителей образовательных организаций Кировского и Московского районов города Казани.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rFonts w:eastAsia="Calibri"/>
        </w:rPr>
      </w:pPr>
      <w:r>
        <w:rPr>
          <w:rFonts w:eastAsia="Calibri"/>
        </w:rPr>
        <w:t xml:space="preserve">24 октября 2014 года в ДМШ №32 состоялся </w:t>
      </w:r>
      <w:r>
        <w:rPr>
          <w:rFonts w:eastAsia="Calibri"/>
          <w:b/>
        </w:rPr>
        <w:t>Торжественный вечер, посвящённый 25-летию ДМШ №2 Московского района г. Казани</w:t>
      </w:r>
      <w:r>
        <w:rPr>
          <w:rFonts w:eastAsia="Calibri"/>
        </w:rPr>
        <w:t xml:space="preserve">. На вечере присутствовали Глава администрации Кировского и Московского районов города Казани  Фаттахов Дамир Ильдусович, Начальник Отдела образования Кировского и Московского районов г.Казани Буслаева Елена Борисовна, директор Гимназии №2 Хамидуллина Камария Зиннуровна, директор ДМШ №1 Кировского района г. Казани Мубаракова Флюра Наильевна. Гости вечера: первый директор ДМШ №2 Фаттахова Флёра Фуатовна, Моткова Алла Николаевна, Харитонова Светлана Семёновна, поэтесса Арсланова Зубаржат Нуриевна и др. На концерте прозвучали произведения татарских и зарубежных композиторов в исполнении обучающихся ДМШ №32, ансамбля скрипачей КФУ под управлением Аскара Гумерова, солистки Татарского государственной филармонии имени Г.Тукая Ригины Валиевой. 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rFonts w:eastAsia="Calibri"/>
        </w:rPr>
      </w:pPr>
      <w:r>
        <w:rPr>
          <w:rFonts w:eastAsia="Calibri"/>
        </w:rPr>
        <w:t>6 октября 2014 года в отеле Ривьера в банкетном зале "Адмиральский" состоялся концерт ДМШ №32 и ЦВР Московского района  для директоров и учителей, победителей всероссийских и международных конкурсов из районов  Республики Татарстан. От нашей школы выступали Гайнуллина Э.Р. (скрипка) и Сидоркин В.Ю. (синтезатор). Они исполнили произведения татарских композиторов С.Сайдашева, Ф.Яруллина, А.Шарафеева.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>
          <w:rFonts w:eastAsia="Calibri"/>
        </w:rPr>
        <w:t>6 сентября 2014 года Президент Татарстана Рустам Минниханов посетил 70-ю школу Кировского района Казани. Его сопровождали руководитель Аппарата Президента РТ Асгат Сафаров, министр строительства, архитектуры и ЖКХ РТ Ирек Файзуллин и мэр Казани Ильсур Метшин. В стенах школы президента Рустама Минниханова и почетных гостей встретил Ансамбль скрипачей КФУ под управлением Аскара Гумерова, концертмейстер Виталий Сидоркин (в составе ансамбля преподаватель скрипки Гайнуллина Э.Р.) В ходе посещения Рустам Минниханов осмотрел расположенный во дворе школы мемориал павшим в Великой Отечественной войне и экспозицию школьного музея, а также спортивную площадку, построенную по республиканской программе.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rFonts w:eastAsia="Calibri"/>
        </w:rPr>
      </w:pPr>
      <w:r>
        <w:rPr/>
        <w:t>30 августа 2014 года Зайнутдинова Залия (преп. Сафина Г.Р.) выступление в парке Горького на День города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21.05.2015г. в МАОУ "Лицей-интернат №2" Московского района г. Казани состоялась церемония награждения "</w:t>
      </w:r>
      <w:r>
        <w:rPr>
          <w:rFonts w:eastAsia="Calibri"/>
          <w:b/>
        </w:rPr>
        <w:t>Созвездие 2015</w:t>
      </w:r>
      <w:r>
        <w:rPr>
          <w:rFonts w:eastAsia="Calibri"/>
        </w:rPr>
        <w:t xml:space="preserve">".  Нашу школу представили преподаватель виолончели </w:t>
      </w:r>
      <w:r>
        <w:rPr>
          <w:rFonts w:eastAsia="Calibri"/>
          <w:b/>
        </w:rPr>
        <w:t>Марданова Гульнара Ритальевна</w:t>
      </w:r>
      <w:r>
        <w:rPr>
          <w:rFonts w:eastAsia="Calibri"/>
        </w:rPr>
        <w:t xml:space="preserve"> и её ученица </w:t>
      </w:r>
      <w:r>
        <w:rPr>
          <w:rFonts w:eastAsia="Calibri"/>
          <w:b/>
        </w:rPr>
        <w:t>Сафина Камилла</w:t>
      </w:r>
      <w:r>
        <w:rPr>
          <w:rFonts w:eastAsia="Calibri"/>
        </w:rPr>
        <w:t xml:space="preserve"> - артистка Молодежного симфонического оркестра РТ (Дирижер – А. Сладковский), лауреат международных и республиканских конкурсов:</w:t>
      </w:r>
    </w:p>
    <w:p>
      <w:pPr>
        <w:pStyle w:val="Normal"/>
        <w:numPr>
          <w:ilvl w:val="0"/>
          <w:numId w:val="13"/>
        </w:numPr>
        <w:ind w:left="426" w:firstLine="708"/>
        <w:jc w:val="both"/>
        <w:rPr>
          <w:rFonts w:eastAsia="Calibri"/>
        </w:rPr>
      </w:pPr>
      <w:r>
        <w:rPr>
          <w:rFonts w:eastAsia="Calibri"/>
        </w:rPr>
        <w:t xml:space="preserve">Конкурс – фестиваль в рамках международного  проекта   «На крыльях таланта»,  18.01.2015 г. – Лауреат I степени, </w:t>
      </w:r>
    </w:p>
    <w:p>
      <w:pPr>
        <w:pStyle w:val="Normal"/>
        <w:numPr>
          <w:ilvl w:val="0"/>
          <w:numId w:val="13"/>
        </w:numPr>
        <w:ind w:left="426" w:firstLine="708"/>
        <w:jc w:val="both"/>
        <w:rPr>
          <w:rFonts w:eastAsia="Calibri"/>
        </w:rPr>
      </w:pPr>
      <w:r>
        <w:rPr>
          <w:rFonts w:eastAsia="Calibri"/>
        </w:rPr>
        <w:t>Ежегодный  Международный     фестиваль – конкурс детского и юношеского творчества «Детство цвета апельсин», 22.11. 2014 г. Лауреат  II степени</w:t>
      </w:r>
    </w:p>
    <w:p>
      <w:pPr>
        <w:pStyle w:val="Normal"/>
        <w:numPr>
          <w:ilvl w:val="0"/>
          <w:numId w:val="13"/>
        </w:numPr>
        <w:ind w:left="426" w:firstLine="708"/>
        <w:jc w:val="both"/>
        <w:rPr>
          <w:rFonts w:eastAsia="Calibri"/>
        </w:rPr>
      </w:pPr>
      <w:r>
        <w:rPr>
          <w:rFonts w:eastAsia="Calibri"/>
        </w:rPr>
        <w:t>II Открытый  межрегиональный фестиваль -   конкурс детского, юношеского и взрослого творчества имени Вафиры Гизатуллиной, Ноябрь, 2014 г. Лауреат  III степени</w:t>
      </w:r>
    </w:p>
    <w:p>
      <w:pPr>
        <w:pStyle w:val="Normal"/>
        <w:numPr>
          <w:ilvl w:val="0"/>
          <w:numId w:val="13"/>
        </w:numPr>
        <w:ind w:left="426" w:firstLine="708"/>
        <w:jc w:val="both"/>
        <w:rPr>
          <w:rFonts w:eastAsia="Calibri"/>
        </w:rPr>
      </w:pPr>
      <w:r>
        <w:rPr>
          <w:rFonts w:eastAsia="Calibri"/>
        </w:rPr>
        <w:t>Финал Республиканского конкурса – фестиваля детского и юношеского творчества «ТатARSтан», - дипломант, Апрель, 2015 г.</w:t>
      </w:r>
    </w:p>
    <w:p>
      <w:pPr>
        <w:pStyle w:val="Normal"/>
        <w:numPr>
          <w:ilvl w:val="0"/>
          <w:numId w:val="13"/>
        </w:numPr>
        <w:ind w:left="426" w:firstLine="708"/>
        <w:jc w:val="both"/>
        <w:rPr>
          <w:rFonts w:eastAsia="Calibri"/>
        </w:rPr>
      </w:pPr>
      <w:r>
        <w:rPr>
          <w:rFonts w:eastAsia="Calibri"/>
        </w:rPr>
        <w:t>Конкурс им. П. И. Чайковского среди учащихся детских музыкальных школ Республики Татарстан, Март 2015 г. Лауреат  III степени</w:t>
      </w:r>
    </w:p>
    <w:p>
      <w:pPr>
        <w:pStyle w:val="Normal"/>
        <w:numPr>
          <w:ilvl w:val="0"/>
          <w:numId w:val="13"/>
        </w:numPr>
        <w:ind w:left="426" w:firstLine="708"/>
        <w:jc w:val="both"/>
        <w:rPr>
          <w:rFonts w:eastAsia="Calibri"/>
        </w:rPr>
      </w:pPr>
      <w:r>
        <w:rPr>
          <w:rFonts w:eastAsia="Calibri"/>
        </w:rPr>
        <w:t>II Республиканский конкурс – фестиваль татарской музыки имени Рустема Яхина, Март 2015 г. Лауреат  I степени</w:t>
      </w:r>
    </w:p>
    <w:p>
      <w:pPr>
        <w:pStyle w:val="Normal"/>
        <w:numPr>
          <w:ilvl w:val="0"/>
          <w:numId w:val="13"/>
        </w:numPr>
        <w:ind w:left="426" w:firstLine="708"/>
        <w:jc w:val="both"/>
        <w:rPr>
          <w:rFonts w:eastAsia="Calibri"/>
        </w:rPr>
      </w:pPr>
      <w:r>
        <w:rPr>
          <w:rFonts w:eastAsia="Calibri"/>
        </w:rPr>
        <w:t>II тур Республиканского конкурса – фестиваля детского и юношеского творчества «ТатARSтан», Март 2015 г. Лауреат  III степени</w:t>
      </w:r>
    </w:p>
    <w:p>
      <w:pPr>
        <w:pStyle w:val="Normal"/>
        <w:numPr>
          <w:ilvl w:val="0"/>
          <w:numId w:val="13"/>
        </w:numPr>
        <w:ind w:left="426" w:firstLine="708"/>
        <w:jc w:val="both"/>
        <w:rPr>
          <w:rFonts w:eastAsia="Calibri"/>
        </w:rPr>
      </w:pPr>
      <w:r>
        <w:rPr>
          <w:rFonts w:eastAsia="Calibri"/>
        </w:rPr>
        <w:t>Городской конкурс юных пианистов «Музыкальная мозаика» (общее фортепиано), Март 2015 г. Лауреат  III степени</w:t>
      </w:r>
    </w:p>
    <w:p>
      <w:pPr>
        <w:pStyle w:val="Normal"/>
        <w:numPr>
          <w:ilvl w:val="0"/>
          <w:numId w:val="13"/>
        </w:numPr>
        <w:ind w:left="426" w:firstLine="708"/>
        <w:jc w:val="both"/>
        <w:rPr>
          <w:rFonts w:eastAsia="Calibri"/>
        </w:rPr>
      </w:pPr>
      <w:r>
        <w:rPr>
          <w:rFonts w:eastAsia="Calibri"/>
        </w:rPr>
        <w:t>Городской конкурс татарской музыки «Кояшлы булэк», Январь 2015 г. Лауреат I степени</w:t>
      </w:r>
    </w:p>
    <w:p>
      <w:pPr>
        <w:pStyle w:val="Normal"/>
        <w:numPr>
          <w:ilvl w:val="0"/>
          <w:numId w:val="13"/>
        </w:numPr>
        <w:ind w:left="426" w:firstLine="708"/>
        <w:jc w:val="both"/>
        <w:rPr>
          <w:rFonts w:eastAsia="Calibri"/>
        </w:rPr>
      </w:pPr>
      <w:r>
        <w:rPr>
          <w:rFonts w:eastAsia="Calibri"/>
        </w:rPr>
        <w:t>Городской концерт учащихся струнно-смычковых отделений ДМШ и МШИ, посвященный 70-летию Великой Победы в ДМШ №1 им. П. И. Чайковского     Управления культуры      г. Казани Март, 2015 г. Грамота</w:t>
      </w:r>
    </w:p>
    <w:p>
      <w:pPr>
        <w:pStyle w:val="Normal"/>
        <w:numPr>
          <w:ilvl w:val="0"/>
          <w:numId w:val="13"/>
        </w:numPr>
        <w:ind w:left="426" w:firstLine="708"/>
        <w:jc w:val="both"/>
        <w:rPr>
          <w:rFonts w:eastAsia="Calibri"/>
        </w:rPr>
      </w:pPr>
      <w:r>
        <w:rPr>
          <w:rFonts w:eastAsia="Calibri"/>
        </w:rPr>
        <w:t>IV Республиканский фестиваль юных виолончелистов имени М. Ростроповича «ДМШ № 5» Управления культуры г. Казани Февраль, 2015 г.</w:t>
      </w:r>
    </w:p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</w:rPr>
        <w:t>Мероприятия, посвящённые 70-летию Победы в Великой отечественной войне 1941-1945 гг.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Cs w:val="28"/>
        </w:rPr>
      </w:pPr>
      <w:r>
        <w:rPr>
          <w:szCs w:val="28"/>
        </w:rPr>
        <w:t>9 мая 2015 года хор ДМШ №32 (преп. Сафина Г.Р., конц. Шакулова Н.К,) принял участие в театрализованном прологе торжественного мероприятия, посвящённого 70й годовщине Победы в Великой Отечественной войне 1941-1945гг.на площади Свободы. В этот же день в парке Победы на концертной площадке «Город детства»  выступили вокалисты (обучающиеся класса Бибишева В.Ш., Сафиной Г.Р., Саткоевой Г.М.). Они исполнили песни военных лет.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szCs w:val="28"/>
        </w:rPr>
        <w:t>6 мая 2015 года ученики 3б класса гимназии №2 провели встречу обучающихся с ветеранами: с бабушкой Хусина Самата и дедушкой Ахмадуллина Тахира. В рамках встречи обучающиеся музыкальной школы Земдиханова Руфина (скрипка, преп. Гайнуллина Э.Р., конц. Сидоркин В.Ю.), Мортазин Наиль, Хасанов Булат (курай, преп. Хисамов А.А.) исполнили татарские пьесы и песни военных лет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Cs w:val="28"/>
        </w:rPr>
      </w:pPr>
      <w:r>
        <w:rPr>
          <w:szCs w:val="28"/>
        </w:rPr>
        <w:t>6 мая 2015 г. встреча с ветераном в литературном салоне гимназии №2</w:t>
        <w:tab/>
        <w:t xml:space="preserve"> (играли Сафина Камилла и Галяутдинова Рамиля)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Cs w:val="28"/>
        </w:rPr>
      </w:pPr>
      <w:r>
        <w:rPr>
          <w:szCs w:val="28"/>
        </w:rPr>
        <w:t>29 апреля 2015 года хор нашей школы (рук. Сафина Г.Р., конц. Шакулова Н.К.) оказал содействие в подготовке музыкально-театральной постановки традиционного для Московского района смотра-конкурса «Парад мальчишей», посвященного 70-ой годовщине Победы в Великой Отечественной войне, в котором приняли участие ученики-юноши 9-11 классов школ района. В этом году парад прошёл в  Гимназии №94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Cs w:val="28"/>
        </w:rPr>
      </w:pPr>
      <w:r>
        <w:rPr>
          <w:szCs w:val="28"/>
        </w:rPr>
        <w:t>8 апреля 2015 года на концерте, посвящённом 70-летию Победы, в профилактории завода №16 выступил ансамбль народных инструментов "Талисман" (рук. Сайфиева Е.В., Марданова Г.Ф.)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Cs w:val="28"/>
        </w:rPr>
      </w:pPr>
      <w:r>
        <w:rPr>
          <w:szCs w:val="28"/>
        </w:rPr>
        <w:t>30 марта 2015 года в СОШ 130 Московского района микрорайона "Жилплощадка" состоялся концерт, посвященный 70- летию Победы в ВОВ 1941-1945годов. В концерте приняли участие преподаватели и учащиеся ДМШ 32 - Газизова Фарида, Гимадиева Самира, Шагвалиев Айшат, Саулин Алексей, Крылова Любовь, Зайнутдинова Виолетта, Варламова Арина, преподаватели Марданова Г. Ф., Бибишев В. Ш. Звучала классическая музыка и песни военных лет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Cs w:val="28"/>
        </w:rPr>
      </w:pPr>
      <w:r>
        <w:rPr>
          <w:szCs w:val="28"/>
        </w:rPr>
        <w:t>В нашей школе в период с 12 по 28 февраля 2015 года состоялся смотр-конкурс учебно-информационных стендов, посвящённый 70-летию Великой Победы. Конкурс проводился в целях совершенствования учебно-воспитательного процесса, привлечение внимания общественности к памятной дате, сохранение памяти об истории Отечества, воспитания у обучающихся патриотического отношения к Родине. В конкурсе приняли участие 3 преподавателя и 6 заведующих школьными методическими объединениями. В результате были определены лучшие учебно-информационные стенды школы, оформленные на тему Победы в Великой Отечественной Войне (Отдел вокально-хоровых дисциплин ГРАН ПРИ, Отдел струнно-смычковых инструментов 1 место, Стенд преподавателя Шакуловой Н.К. 1 место, Стенд преподавателя Гараевой И.Р. 1 место, Отдел общего фортепиано 2 место, Отдел теоретических дисциплин 3 место, Стенд преподавателя Калимуллиной Ф.Х. Дипломант 1 степени, Стенд базовой площадки СОШ №130 Дипломант 2 степени, Стенд татарского отделения Дипломант 3 степени). В разделе "Звезда Победы" на нашей странице в Электронном образовании  размещены фотографии стендов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Cs w:val="28"/>
        </w:rPr>
      </w:pPr>
      <w:r>
        <w:rPr>
          <w:szCs w:val="28"/>
        </w:rPr>
        <w:t>18 марта 2015 года в БКЗ им.С.Сайдашева хор ДМШ 32 выступил в составе сводного хора на Городском хоровом фестивале детских музыкальных школ и школ искусств, посвященный празднованию годовщины Победы в Великой Отечественной войне «Наследники Великой Победы. Поют дети Казани». В рамках мероприятия выступила Стипендиат Мэра города Казани Галяутдинова Рамиля (фортепиано, преп. Ирбулатова Л.К.). Она исполнила Вальс-экспромт Рустема Яхина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Cs w:val="28"/>
        </w:rPr>
      </w:pPr>
      <w:r>
        <w:rPr>
          <w:szCs w:val="28"/>
        </w:rPr>
        <w:t>13 марта 2015 года на базе СОШ №130 для учащихся музыкальной школы был проведён урок  "Памяти Великой Отечественной войны". Урок подготовил Отличник народного просвещения Храпчевский Сергей Олегович. Он рассказал детям о своём отце Храпчевском Олеге Васильевиче, ветеране Великой Отечественной войны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Cs w:val="28"/>
        </w:rPr>
      </w:pPr>
      <w:r>
        <w:rPr>
          <w:szCs w:val="28"/>
        </w:rPr>
        <w:t xml:space="preserve">24 февраля 2015 года хор ДМШ №32 (рук. Сафина Г.Р., конц. Шакулова Н.К.) выступили в ДМШ №29 (актовый зал СОШ № 34) на районном туре Городского хорового фестиваля, посвященного 70-летию Победы в Великой Отечественной войне "Наследники Великой Победы. Поют дети Казани".  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Cs w:val="28"/>
        </w:rPr>
      </w:pPr>
      <w:r>
        <w:rPr>
          <w:szCs w:val="28"/>
        </w:rPr>
        <w:t>19 февраля 2015 года в 16:00 в Малом концертном зале ДМШ №32 состоялся праздничный концерт к Дню Защитника Отечества, посвящённый 70-летию Великой Победы. В концерте выступили обучающиеся ДМШ 32 Лауреаты и Дипломанты Международных, Всероссийских, Республиканских и Городских конкурсов.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szCs w:val="28"/>
        </w:rPr>
        <w:t xml:space="preserve">20 февраля 2015 года на базовой площадке ДМШ №32 в СОШ №130 состоялся концерт хоровых классов "Салют Победы", посвящённый 70-летию Победы в Великой Отечественной войне 1941-1945гг. В программе концерта прозвучали песни и стихи о войне и родном крае. Руководитель хоров Отличник народного просвещения Храпчевский Сергей Олегович, концертмейстер Биктимерова Алсу Исмаиловна. 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Cs w:val="28"/>
        </w:rPr>
      </w:pPr>
      <w:r>
        <w:rPr>
          <w:szCs w:val="28"/>
        </w:rPr>
        <w:t>18 февраля 2015 года Сафина Камилла (виолончель, преп. Марданова Г.Р.) и Галяутдинова Рамиля (Фортепиано, преп. Ирбулатова Л.К.) выступили на мероприятии в гимназии №2, посвящённом презентации книги "Сугыш чоры балалары" ("Дети войны")  в Малом концертном зале ДМШ №32. Они исполнили "Ариетту" Р. Еникеева.</w:t>
      </w:r>
    </w:p>
    <w:p>
      <w:pPr>
        <w:pStyle w:val="Normal"/>
        <w:numPr>
          <w:ilvl w:val="0"/>
          <w:numId w:val="2"/>
        </w:numPr>
        <w:ind w:left="426" w:hanging="360"/>
        <w:rPr>
          <w:szCs w:val="28"/>
        </w:rPr>
      </w:pPr>
      <w:r>
        <w:rPr>
          <w:szCs w:val="28"/>
        </w:rPr>
        <w:t>20 декабря 2014 года младший хор "Одуванчики" - руководитель Храпчевский С.О., концертмейстер Биктимерова А.И. - выступили в ДМШ №1 Кировского района г. Казани на Районном хоровом фестивале «Звонкие голоса», посвященном 70-летию Победы в Великой Отечественной войне. Ребята исполнили песни: 1. "В нашем доме немного наград " (из кантаты «Мы-внуки героев») Музыка Н.Пескова , слова В.Крючкова;  2.П. Чайковский «Старинная французская песенка»; 3.  «Радостный город» музыка Л.Батыр-Булгари, слова Г.Зайнашевой.</w:t>
      </w:r>
    </w:p>
    <w:p>
      <w:pPr>
        <w:pStyle w:val="Normal"/>
        <w:ind w:firstLine="426"/>
        <w:jc w:val="both"/>
        <w:rPr>
          <w:b/>
          <w:b/>
        </w:rPr>
      </w:pPr>
      <w:r>
        <w:rPr/>
        <w:t xml:space="preserve">В 2014/2015 учебном году Детской музыкальной  школой №32 были проведены следующие </w:t>
      </w:r>
      <w:r>
        <w:rPr>
          <w:b/>
        </w:rPr>
        <w:t>благотворительные мероприятия:</w:t>
      </w:r>
    </w:p>
    <w:p>
      <w:pPr>
        <w:pStyle w:val="Normal"/>
        <w:ind w:firstLine="426"/>
        <w:jc w:val="both"/>
        <w:rPr/>
      </w:pPr>
      <w:r>
        <w:rPr/>
        <w:t xml:space="preserve">5 февраля 2015 года обучающиеся и преподаватели дали благотворительный концерт в онкогематологическом отделении </w:t>
      </w:r>
      <w:r>
        <w:rPr>
          <w:b/>
        </w:rPr>
        <w:t>ГАУЗ «Детская республиканская клиническая больница Министерства здравоохранения Республики Татарстан»</w:t>
      </w:r>
      <w:r>
        <w:rPr/>
        <w:t>. Дети, родители и медицинский персонал больницы, присутствовавшие на концерте, познакомились со звучанием таких инструментов, как скрипка, курай, саксофон, баян, синтезатор. В конце концерта всем детям были сделаны подарки (канцелярские принадлежности) приобретённые за счёт спонсорской поддержки.</w:t>
      </w:r>
    </w:p>
    <w:p>
      <w:pPr>
        <w:pStyle w:val="Normal"/>
        <w:ind w:firstLine="426"/>
        <w:jc w:val="both"/>
        <w:rPr/>
      </w:pPr>
      <w:r>
        <w:rPr/>
        <w:t xml:space="preserve">8 апреля 2015 года в профилактории </w:t>
      </w:r>
      <w:r>
        <w:rPr>
          <w:b/>
        </w:rPr>
        <w:t>Казанского авиационного завода им. С.П. Горбунова</w:t>
      </w:r>
      <w:r>
        <w:rPr/>
        <w:t xml:space="preserve"> силами учащихся и преподавателей ДМШ №32 состоялся благотворительный концерт, посвящённый 70-летию Победы, где выступили ансамбль народных инструментов "Талисман" (рук. Сайфиева Е.В., Марданова Г.Ф.), вокалисты и инструменталисты музыкальной школы.</w:t>
      </w:r>
    </w:p>
    <w:p>
      <w:pPr>
        <w:pStyle w:val="Normal"/>
        <w:ind w:firstLine="426"/>
        <w:jc w:val="both"/>
        <w:rPr/>
      </w:pPr>
      <w:r>
        <w:rPr/>
        <w:t xml:space="preserve">16 мая 2015 года участница Международного телевизионного конкурса «Жырлы-монлы балачак» Гимадиева Алсу (преп. Сафина Г.Р.) вместе с другими участниками конкурса выступила на благотворительном концерте в </w:t>
      </w:r>
      <w:r>
        <w:rPr>
          <w:b/>
        </w:rPr>
        <w:t>Детском доме Зеленодольского района</w:t>
      </w:r>
      <w:r>
        <w:rPr/>
        <w:t>. Об этом был снят сюжет, показанный в новостном блоке телеканала ТНВ.</w:t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bookmarkStart w:id="1" w:name="__RefHeading___Toc422141575"/>
      <w:r>
        <w:rPr/>
        <w:t>II. ДИНАМИКА ОСНОВНЫХ ПОКАЗАТЕЛЕЙ РАБОТЫ</w:t>
      </w:r>
      <w:bookmarkEnd w:id="1"/>
      <w:r>
        <w:rPr/>
        <w:t xml:space="preserve"> </w:t>
      </w:r>
    </w:p>
    <w:p>
      <w:pPr>
        <w:pStyle w:val="Normal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3403"/>
        <w:gridCol w:w="1904"/>
        <w:gridCol w:w="1913"/>
        <w:gridCol w:w="1884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3 уч.г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4 уч.г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4-2015 уч.г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учающихс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певаемость на «4» и «5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на «3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35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 обученност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%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%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%</w:t>
            </w:r>
          </w:p>
        </w:tc>
      </w:tr>
      <w:tr>
        <w:trPr>
          <w:trHeight w:val="48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ый состав пед. работников: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щее количество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</w:t>
            </w:r>
          </w:p>
        </w:tc>
      </w:tr>
      <w:tr>
        <w:trPr>
          <w:trHeight w:val="27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сновных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вместителей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9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из них в декретном отпуск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 высшим образованием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</w:tr>
      <w:tr>
        <w:trPr>
          <w:trHeight w:val="24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еполное высше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 средне-специальным –образованием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61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Отличник народ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вещения РФ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Нагрудный знак «За достижения в культуре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585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Заслуженный деятель искусств РТ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едаль Президента РФ «В память 1000-летия Казани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54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четная грамота МО РТ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четная грамота МО РФ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Почетная грамота МК РТ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четная грамота Управления образования г. Казан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тестация преподавателей: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 высшей квалификационной категорией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633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 1-ой квалификационной категорией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>
          <w:trHeight w:val="63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 второй квалификационной категорией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ответствие занимаемой должност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аттестованных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ый состав выпускников школы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ники, поступающие в СУЗы  и ВУЗы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Работа педагогического совет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540"/>
        <w:jc w:val="both"/>
        <w:rPr/>
      </w:pPr>
      <w:r>
        <w:rPr/>
        <w:t>В ДМШ № 32 регулярно (раз в четверть) проводятся педагогические советы, заседания методических объединений школы, зав отделами и преподаватели посещают совещания городских методических  объединений по преподаваемому предмету.</w:t>
      </w:r>
    </w:p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36"/>
        <w:gridCol w:w="1438"/>
        <w:gridCol w:w="212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м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а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тветственны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тверждение плана работы  на 2014 – 2015 учебный год. «Воспитание этномузыкальной культуры личности в системе дополнительного образования детей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.08.201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Л.Г.Сингатулли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Э.Р.Гайнулли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eastAsia="Calibri"/>
              </w:rPr>
              <w:t xml:space="preserve">Итоги </w:t>
            </w:r>
            <w:r>
              <w:rPr>
                <w:rFonts w:eastAsia="Calibri"/>
                <w:lang w:val="en-US"/>
              </w:rPr>
              <w:t>I</w:t>
            </w:r>
            <w:r>
              <w:rPr>
                <w:rFonts w:eastAsia="Calibri"/>
              </w:rPr>
              <w:t xml:space="preserve"> четверти. «Формирование чувства патриотизма у учащихся на уроках фортепиано в ДМШ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5.11.201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Л.Г.Сингатулли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Э.Р.Гайнулли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.И.Биктимеров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eastAsia="Calibri"/>
              </w:rPr>
              <w:t xml:space="preserve">Итоги </w:t>
            </w:r>
            <w:r>
              <w:rPr>
                <w:rFonts w:eastAsia="Calibri"/>
                <w:lang w:val="en-US"/>
              </w:rPr>
              <w:t>II</w:t>
            </w:r>
            <w:r>
              <w:rPr>
                <w:rFonts w:eastAsia="Calibri"/>
              </w:rPr>
              <w:t xml:space="preserve"> четверти. «Особенности работы с обучающимися при подготовке к конкурсам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9.12.201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Л.Г.Сингатулли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Э.Р.Гайнулли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Л.К.Ирбулатов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.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eastAsia="Calibri"/>
              </w:rPr>
              <w:t xml:space="preserve">Итоги </w:t>
            </w:r>
            <w:r>
              <w:rPr>
                <w:rFonts w:eastAsia="Calibri"/>
                <w:lang w:val="en-US"/>
              </w:rPr>
              <w:t>III</w:t>
            </w:r>
            <w:r>
              <w:rPr>
                <w:rFonts w:eastAsia="Calibri"/>
              </w:rPr>
              <w:t xml:space="preserve"> четверти. «Воспитание толерантности младших школьников средствами этнопедагогики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1.03.201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Л.Г.Сингатулли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Э.Р.Гайнулли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.Н.Валиахметов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.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тчет о работе за год. Планирование работы на следующий учебный год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7.05.201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Л.Г.Сингатулли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Э.Р.Гайнулл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ведения об обучающихся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/>
          <w:b w:val="false"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намика количества обучающихся</w:t>
      </w:r>
    </w:p>
    <w:p>
      <w:pPr>
        <w:pStyle w:val="Normal"/>
        <w:ind w:firstLine="540"/>
        <w:jc w:val="center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 обучающихся     в Детской      музыкальной       школе  № 32 составляет 344 человека.</w:t>
      </w:r>
    </w:p>
    <w:tbl>
      <w:tblPr>
        <w:tblW w:w="97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713"/>
        <w:gridCol w:w="1486"/>
        <w:gridCol w:w="1118"/>
        <w:gridCol w:w="2012"/>
        <w:gridCol w:w="2012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.год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обучающихс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льчик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вочек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тарской национальности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сской национальност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/201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/201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/201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озрастной состав обучающихся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1374"/>
        <w:gridCol w:w="1373"/>
        <w:gridCol w:w="1374"/>
        <w:gridCol w:w="1373"/>
        <w:gridCol w:w="1374"/>
        <w:gridCol w:w="1368"/>
      </w:tblGrid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2014/201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 девочек</w:t>
            </w:r>
          </w:p>
          <w:p>
            <w:pPr>
              <w:pStyle w:val="Normal"/>
              <w:jc w:val="center"/>
              <w:rPr/>
            </w:pPr>
            <w:r>
              <w:rPr/>
              <w:t>2014/201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2013/201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 девочек</w:t>
            </w:r>
          </w:p>
          <w:p>
            <w:pPr>
              <w:pStyle w:val="Normal"/>
              <w:jc w:val="center"/>
              <w:rPr/>
            </w:pPr>
            <w:r>
              <w:rPr/>
              <w:t>2013/201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2012/201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 девочек</w:t>
            </w:r>
          </w:p>
          <w:p>
            <w:pPr>
              <w:pStyle w:val="Normal"/>
              <w:jc w:val="center"/>
              <w:rPr/>
            </w:pPr>
            <w:r>
              <w:rPr/>
              <w:t>2012/2013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 л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5 до 9 л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8</w:t>
            </w:r>
            <w:r>
              <w:rPr>
                <w:lang w:val="en-US"/>
              </w:rPr>
              <w:t>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0 до 14 л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5 до 17 л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лет и старш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44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</w:rPr>
        <w:t>Успеваемость и качество обучения за 2014-2015 учебный год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 xml:space="preserve">У обучающихся всех отделений согласно плану в течении учебного года проводились срезы знаний по четвертям – контрольные уроки,  по полугодиям – зачеты, экзамены. Администрация школы посещала зачеты, экзамены, открытые и рабочие уроки преподавателей. 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368"/>
        <w:gridCol w:w="2268"/>
        <w:gridCol w:w="2268"/>
        <w:gridCol w:w="2268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/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/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/2013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бучаю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певаем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5/4» - 254 чел.,</w:t>
            </w:r>
          </w:p>
          <w:p>
            <w:pPr>
              <w:pStyle w:val="Normal"/>
              <w:jc w:val="center"/>
              <w:rPr/>
            </w:pPr>
            <w:r>
              <w:rPr/>
              <w:t>«3» - 90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5/4» - 263 чел.,</w:t>
            </w:r>
          </w:p>
          <w:p>
            <w:pPr>
              <w:pStyle w:val="Normal"/>
              <w:jc w:val="center"/>
              <w:rPr/>
            </w:pPr>
            <w:r>
              <w:rPr/>
              <w:t>«3» - 81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5/4» -  236 чел., «3» - 108 чел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о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5/4» -  73,8%.,</w:t>
            </w:r>
          </w:p>
          <w:p>
            <w:pPr>
              <w:pStyle w:val="Normal"/>
              <w:jc w:val="center"/>
              <w:rPr/>
            </w:pPr>
            <w:r>
              <w:rPr/>
              <w:t>«3» - 26,1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5/4» -  76 %.,</w:t>
            </w:r>
          </w:p>
          <w:p>
            <w:pPr>
              <w:pStyle w:val="Normal"/>
              <w:jc w:val="center"/>
              <w:rPr/>
            </w:pPr>
            <w:r>
              <w:rPr/>
              <w:t>«3» - 24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5/4» -  68 %.,</w:t>
            </w:r>
          </w:p>
          <w:p>
            <w:pPr>
              <w:pStyle w:val="Normal"/>
              <w:jc w:val="center"/>
              <w:rPr/>
            </w:pPr>
            <w:r>
              <w:rPr/>
              <w:t>«3» - 32 %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 xml:space="preserve">Успеваемость на конец учебного года – 100%. Учебная программа, при условии посещения всех занятий, была выполнена.  Все зачеты, экзамены, контрольные уроки были проведены своевременно,  оценивались по способностям обучающихся (индивидуальный подход). Родители неуспевающих обучающихся были осведомлены об этом в письменной форме. В течение учебного года  осуществлялся  систематический  контроль за выполнением учебных программ и наличием  национального компонента с 1 по 7 классы.  В 2014-2015 учебном году количество выпускников составило  14 человек. 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</w:rPr>
        <w:t>Аттестация</w:t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2014-2015 учебном году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493"/>
        <w:gridCol w:w="315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атегор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сланова Дания Наилевн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Высшее,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/>
              <w:t>КГК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 занимаемой долж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ктимерова Алсу Исмаиловн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Высшее,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КГПУ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Высшая</w:t>
            </w:r>
          </w:p>
          <w:p>
            <w:pPr>
              <w:pStyle w:val="Normal"/>
              <w:jc w:val="center"/>
              <w:rPr/>
            </w:pPr>
            <w:r>
              <w:rPr/>
              <w:t>кв. категор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йнутдинова Римма Масгутовн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Высшее,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КГПУ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 занимаемой долж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лимзянова Алия Каюмовн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Высшее,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МГУК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Высш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. категор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ифова Фарида Минхаковн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Высшее,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КГУК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 кв. категор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авайкина Рушания Анасовн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Высшее,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/>
              <w:t>КГК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Высшая</w:t>
            </w:r>
          </w:p>
          <w:p>
            <w:pPr>
              <w:pStyle w:val="Normal"/>
              <w:jc w:val="center"/>
              <w:rPr/>
            </w:pPr>
            <w:r>
              <w:rPr/>
              <w:t>кв. категор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имуллина Фарида Хамматовн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Высшее,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/>
              <w:t>КГК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Высшая</w:t>
            </w:r>
          </w:p>
          <w:p>
            <w:pPr>
              <w:pStyle w:val="Normal"/>
              <w:jc w:val="center"/>
              <w:rPr/>
            </w:pPr>
            <w:r>
              <w:rPr/>
              <w:t>кв. категор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Марданова Галия Фазлтдиновн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Высшее,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КГУК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Высш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. категор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Мингазетдинова Зайтуна Абдулхаевн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Высшее,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КГПУ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 кв. категор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ткоева Гульназ Миннизаки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Высшее,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КГПУ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Высшая</w:t>
            </w:r>
          </w:p>
          <w:p>
            <w:pPr>
              <w:pStyle w:val="Normal"/>
              <w:jc w:val="center"/>
              <w:rPr/>
            </w:pPr>
            <w:r>
              <w:rPr/>
              <w:t>кв. категор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доркин Виталий Юрьевич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Высшее,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/>
              <w:t>КГК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. категория</w:t>
            </w:r>
          </w:p>
        </w:tc>
      </w:tr>
    </w:tbl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варительная аттестация преподавателей на 2015-2016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1633"/>
        <w:gridCol w:w="1116"/>
        <w:gridCol w:w="1606"/>
        <w:gridCol w:w="2002"/>
      </w:tblGrid>
      <w:tr>
        <w:trPr>
          <w:tblHeader w:val="true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рсы повыш. квалиф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меющаяся категор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какую категорию аттестуется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устафина Айгюл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Эдиповн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Высшее,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/>
              <w:t>КГП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алиахметова А.Н. </w:t>
            </w:r>
            <w:r>
              <w:rPr>
                <w:rFonts w:eastAsia="Calibri"/>
              </w:rPr>
              <w:t>(совместитель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Высшее,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/>
              <w:t>КГ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итонова  Наталья Ириковн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Высшее,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изамутдинов Адель Равильевич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Высшее,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/>
              <w:t>КГ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Наличие кадров ДМШ № 32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tbl>
      <w:tblPr>
        <w:tblW w:w="10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200"/>
        <w:gridCol w:w="720"/>
        <w:gridCol w:w="840"/>
        <w:gridCol w:w="720"/>
        <w:gridCol w:w="720"/>
        <w:gridCol w:w="840"/>
        <w:gridCol w:w="720"/>
        <w:gridCol w:w="720"/>
        <w:gridCol w:w="840"/>
        <w:gridCol w:w="720"/>
        <w:gridCol w:w="720"/>
        <w:gridCol w:w="720"/>
      </w:tblGrid>
      <w:tr>
        <w:trPr>
          <w:trHeight w:val="346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3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разование </w:t>
            </w:r>
          </w:p>
        </w:tc>
        <w:tc>
          <w:tcPr>
            <w:tcW w:w="3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тегори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должности «преподаватель»</w:t>
            </w:r>
          </w:p>
        </w:tc>
      </w:tr>
      <w:tr>
        <w:trPr>
          <w:trHeight w:val="16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.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д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 спе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 спе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д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-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кат.</w:t>
            </w:r>
          </w:p>
        </w:tc>
      </w:tr>
      <w:tr>
        <w:trPr>
          <w:trHeight w:val="12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outlineLvl w:val="4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Директор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43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ам. директо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043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етодис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епода-вател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2" w:name="__RefHeading___Toc422141576"/>
      <w:r>
        <w:rPr/>
        <w:t>I</w:t>
      </w:r>
      <w:r>
        <w:rPr>
          <w:lang w:val="en-US"/>
        </w:rPr>
        <w:t>II</w:t>
      </w:r>
      <w:r>
        <w:rPr/>
        <w:t>. ДОСТИЖЕНИЯ  ДМШ № 32</w:t>
      </w:r>
      <w:bookmarkEnd w:id="2"/>
      <w:r>
        <w:rPr/>
        <w:t xml:space="preserve"> </w:t>
      </w:r>
    </w:p>
    <w:p>
      <w:pPr>
        <w:pStyle w:val="Heading1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012 - 2013 учебный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center"/>
        <w:rPr/>
      </w:pPr>
      <w:r>
        <w:rPr/>
        <w:t>ОБЩЕЕ КОЛИЧЕСТВО ДИПЛОМОВ</w:t>
      </w:r>
    </w:p>
    <w:p>
      <w:pPr>
        <w:pStyle w:val="Normal"/>
        <w:jc w:val="center"/>
        <w:rPr/>
      </w:pPr>
      <w:r>
        <w:rPr/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1869"/>
        <w:gridCol w:w="2186"/>
        <w:gridCol w:w="1965"/>
        <w:gridCol w:w="2217"/>
      </w:tblGrid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ое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е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убликанско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ое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дународное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ЛИЧЕСТВО ДИПЛОМОВ «ЛАУРЕАТА» I, II, III СТЕПЕНИ</w:t>
      </w:r>
    </w:p>
    <w:p>
      <w:pPr>
        <w:pStyle w:val="Normal"/>
        <w:jc w:val="center"/>
        <w:rPr/>
      </w:pPr>
      <w:r>
        <w:rPr/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1869"/>
        <w:gridCol w:w="2186"/>
        <w:gridCol w:w="1965"/>
        <w:gridCol w:w="2217"/>
      </w:tblGrid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ое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е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убликанско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ое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дународное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КОЛИЧЕСТВО ДИПЛОМОВ «ДИПЛОМАНТА»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СТЕПЕНИ</w:t>
      </w:r>
    </w:p>
    <w:p>
      <w:pPr>
        <w:pStyle w:val="Normal"/>
        <w:jc w:val="center"/>
        <w:rPr/>
      </w:pPr>
      <w:r>
        <w:rPr/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1869"/>
        <w:gridCol w:w="2186"/>
        <w:gridCol w:w="1965"/>
        <w:gridCol w:w="2217"/>
      </w:tblGrid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ое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е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убликанско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ое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дународное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КОЛИЧЕСТВО ДИПЛОМОВ «УЧАСТНИКА»</w:t>
      </w:r>
    </w:p>
    <w:p>
      <w:pPr>
        <w:pStyle w:val="Normal"/>
        <w:jc w:val="center"/>
        <w:rPr/>
      </w:pPr>
      <w:r>
        <w:rPr/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1869"/>
        <w:gridCol w:w="2186"/>
        <w:gridCol w:w="1965"/>
        <w:gridCol w:w="2217"/>
      </w:tblGrid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ое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е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убликанско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ое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дународное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tt-RU"/>
        </w:rPr>
      </w:pPr>
      <w:r>
        <w:rPr>
          <w:b/>
          <w:sz w:val="28"/>
          <w:szCs w:val="28"/>
          <w:u w:val="single"/>
          <w:lang w:val="tt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u w:val="single"/>
          <w:lang w:val="tt-RU"/>
        </w:rPr>
      </w:pPr>
      <w:r>
        <w:rPr>
          <w:rFonts w:cs="Times New Roman" w:ascii="Times New Roman" w:hAnsi="Times New Roman"/>
          <w:b/>
          <w:sz w:val="28"/>
          <w:u w:val="single"/>
          <w:lang w:val="tt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u w:val="single"/>
          <w:lang w:val="en-US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u w:val="single"/>
          <w:lang w:val="en-US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u w:val="single"/>
          <w:lang w:val="en-US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u w:val="single"/>
          <w:lang w:val="en-US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u w:val="single"/>
          <w:lang w:val="en-US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u w:val="single"/>
          <w:lang w:val="en-US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u w:val="single"/>
          <w:lang w:val="en-US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013 - 2014 учебный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center"/>
        <w:rPr/>
      </w:pPr>
      <w:r>
        <w:rPr/>
        <w:t>ОБЩЕЕ КОЛИЧЕСТВО ДИПЛОМОВ</w:t>
      </w:r>
    </w:p>
    <w:p>
      <w:pPr>
        <w:pStyle w:val="Normal"/>
        <w:jc w:val="center"/>
        <w:rPr/>
      </w:pPr>
      <w:r>
        <w:rPr/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1869"/>
        <w:gridCol w:w="2186"/>
        <w:gridCol w:w="1965"/>
        <w:gridCol w:w="2217"/>
      </w:tblGrid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ое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е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убликанско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ое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дународное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ЛИЧЕСТВО ДИПЛОМОВ «ЛАУРЕАТА» I, II, III СТЕПЕНИ</w:t>
      </w:r>
    </w:p>
    <w:p>
      <w:pPr>
        <w:pStyle w:val="Normal"/>
        <w:jc w:val="center"/>
        <w:rPr/>
      </w:pPr>
      <w:r>
        <w:rPr/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1869"/>
        <w:gridCol w:w="2186"/>
        <w:gridCol w:w="1965"/>
        <w:gridCol w:w="2217"/>
      </w:tblGrid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ое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е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убликанско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ое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дународное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КОЛИЧЕСТВО ДИПЛОМОВ «ДИПЛОМАНТА»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СТЕПЕНИ</w:t>
      </w:r>
    </w:p>
    <w:p>
      <w:pPr>
        <w:pStyle w:val="Normal"/>
        <w:jc w:val="center"/>
        <w:rPr/>
      </w:pPr>
      <w:r>
        <w:rPr/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1869"/>
        <w:gridCol w:w="2186"/>
        <w:gridCol w:w="1965"/>
        <w:gridCol w:w="2217"/>
      </w:tblGrid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ое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е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убликанско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ое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дународное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КОЛИЧЕСТВО ДИПЛОМОВ «УЧАСТНИКА»</w:t>
      </w:r>
    </w:p>
    <w:p>
      <w:pPr>
        <w:pStyle w:val="Normal"/>
        <w:jc w:val="center"/>
        <w:rPr/>
      </w:pPr>
      <w:r>
        <w:rPr/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1869"/>
        <w:gridCol w:w="2186"/>
        <w:gridCol w:w="1965"/>
        <w:gridCol w:w="2217"/>
      </w:tblGrid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ое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е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убликанско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ое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дународное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КОЛИЧЕСТВЕННЫЙ СОСТАВ УЧАСТНИКОВ КОНКУРСОВ (физ.лица)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1869"/>
        <w:gridCol w:w="2186"/>
        <w:gridCol w:w="1965"/>
        <w:gridCol w:w="2217"/>
      </w:tblGrid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ое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е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убликанско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ое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дународное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kern w:val="2"/>
        </w:rPr>
      </w:pPr>
      <w:r>
        <w:rPr>
          <w:kern w:val="2"/>
        </w:rPr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center"/>
        <w:rPr/>
      </w:pPr>
      <w:r>
        <w:rPr/>
        <w:t>КОЛИЧЕСТВО КОЛЛЕКТИВОВ/КОЛИЧЕСТВЕНЫЙ СОСТАВ УЧАСТНИК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ХОР 1/25</w:t>
      </w:r>
    </w:p>
    <w:p>
      <w:pPr>
        <w:pStyle w:val="Normal"/>
        <w:rPr/>
      </w:pPr>
      <w:r>
        <w:rPr/>
        <w:t>ВОКАЛЬНЫЙ АНСАМБЛЬ «ТАМЧЫ Г</w:t>
      </w:r>
      <w:r>
        <w:rPr>
          <w:lang w:val="tt-RU"/>
        </w:rPr>
        <w:t>ӨЛ</w:t>
      </w:r>
      <w:r>
        <w:rPr/>
        <w:t>» 1/7</w:t>
      </w:r>
    </w:p>
    <w:p>
      <w:pPr>
        <w:pStyle w:val="Normal"/>
        <w:rPr/>
      </w:pPr>
      <w:r>
        <w:rPr/>
        <w:t>АНСАМБЛЬ КУРАИСТОВ 1/15</w:t>
      </w:r>
    </w:p>
    <w:p>
      <w:pPr>
        <w:pStyle w:val="Normal"/>
        <w:rPr/>
      </w:pPr>
      <w:r>
        <w:rPr/>
        <w:t>ОРКЕСТР НАР. ИНСТРУМЕНТОВ «ТАЛИСМАН» 1/16</w:t>
      </w:r>
    </w:p>
    <w:p>
      <w:pPr>
        <w:pStyle w:val="Normal"/>
        <w:rPr/>
      </w:pPr>
      <w:r>
        <w:rPr/>
        <w:t>АНСАМБЛЬ СКРИПАЧЕЙ 1/10</w:t>
      </w:r>
    </w:p>
    <w:p>
      <w:pPr>
        <w:pStyle w:val="Normal"/>
        <w:rPr/>
      </w:pPr>
      <w:r>
        <w:rPr/>
      </w:r>
    </w:p>
    <w:p>
      <w:pPr>
        <w:sectPr>
          <w:footerReference w:type="default" r:id="rId5"/>
          <w:footnotePr>
            <w:numFmt w:val="decimal"/>
          </w:footnotePr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lang w:val="tt-RU"/>
        </w:rPr>
      </w:pPr>
      <w:r>
        <w:rPr>
          <w:b/>
          <w:sz w:val="28"/>
          <w:lang w:val="tt-RU"/>
        </w:rPr>
        <w:t>2014-2015 учебный год</w:t>
      </w:r>
    </w:p>
    <w:p>
      <w:pPr>
        <w:pStyle w:val="Normal"/>
        <w:rPr>
          <w:b/>
          <w:b/>
          <w:sz w:val="28"/>
          <w:lang w:val="tt-RU"/>
        </w:rPr>
      </w:pPr>
      <w:r>
        <w:rPr>
          <w:b/>
          <w:sz w:val="28"/>
          <w:lang w:val="tt-RU"/>
        </w:rPr>
      </w:r>
    </w:p>
    <w:p>
      <w:pPr>
        <w:pStyle w:val="Normal"/>
        <w:jc w:val="center"/>
        <w:rPr/>
      </w:pPr>
      <w:r>
        <w:rPr/>
        <w:t xml:space="preserve">ОБЩЕЕ КОЛИЧЕСТВО ДИПЛОМОВ 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791"/>
        <w:gridCol w:w="2159"/>
        <w:gridCol w:w="1888"/>
        <w:gridCol w:w="2174"/>
      </w:tblGrid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о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е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убликанское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ое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ждународное 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КОЛИЧЕСТВО ДИПЛОМОВ «ЛАУРЕАТА» I, II, III СТЕПЕНИ </w:t>
      </w:r>
    </w:p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791"/>
        <w:gridCol w:w="2159"/>
        <w:gridCol w:w="1888"/>
        <w:gridCol w:w="2174"/>
      </w:tblGrid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о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е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убликанское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ое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ждународное 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КОЛИЧЕСТВО ДИПЛОМОВ «ДИПЛОМАНТА»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СТЕПЕНИ 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784"/>
        <w:gridCol w:w="2171"/>
        <w:gridCol w:w="1882"/>
        <w:gridCol w:w="2176"/>
      </w:tblGrid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о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е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убликанское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ое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ждународное 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</w:tbl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/>
        <w:t xml:space="preserve">КОЛИЧЕСТВО ДИПЛОМОВ «УЧАСТНИКА» 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791"/>
        <w:gridCol w:w="2159"/>
        <w:gridCol w:w="1888"/>
        <w:gridCol w:w="2174"/>
      </w:tblGrid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о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е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убликанское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ое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ждународное 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</w:rPr>
        <w:t>Работа с одарёнными детьми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/>
          <w:b/>
          <w:sz w:val="16"/>
          <w:szCs w:val="28"/>
        </w:rPr>
      </w:r>
    </w:p>
    <w:p>
      <w:pPr>
        <w:pStyle w:val="Normal"/>
        <w:ind w:firstLine="540"/>
        <w:jc w:val="both"/>
        <w:rPr/>
      </w:pPr>
      <w:r>
        <w:rPr/>
        <w:t xml:space="preserve">Важное место  в образовательном процессе школы занимает работа с одаренными детьми.  Каждый ребенок  имеет право на реализацию своих творческих способностей и талантов. Задача преподавателей – создать  для этого максимально благоприятные условия. </w:t>
      </w:r>
    </w:p>
    <w:p>
      <w:pPr>
        <w:pStyle w:val="Normal"/>
        <w:ind w:firstLine="540"/>
        <w:jc w:val="both"/>
        <w:rPr/>
      </w:pPr>
      <w:r>
        <w:rPr/>
        <w:t>В ДМШ № 32 73 обучающихся  имеют талант, яркие музыкальные способност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ев  Марсель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 Артём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сина Аделина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ева Зария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ева Зария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мова Эльмира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яутдинова Рамиля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ттарова Гузель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рфанова Джамиля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мбоева Виктория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мар Диляра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ыщева Далия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лова Любовь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бирова Илюза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ахова Гульнара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йметов Асхат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йхуллина Алия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банова Света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уленко Святослав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зилова Милена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изванова Ева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ева Самина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мидуллина Амалия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леева Айгуль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валиев Айшат</w:t>
            </w:r>
          </w:p>
        </w:tc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хмадиев Айбулат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лакова Евгения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сина Альфия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итов Аяз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ифзянов Даниял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йнутдинова Залия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диханова Руфина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ясова Альбина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хамедов Фарид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хтаров Адель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иров Ильнур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ыкова Карина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ахиева Эндже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ин Самат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ина Камилла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уршина Алина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зуллина Ляйсан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йдуллина Альбина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чёва Алёна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лова Любовь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риев Раушан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изова Фарида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адиева Самира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айнутдинова Виолетта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 Камиль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адиева Алсу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ниятуллина Самира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ниятуллина Лейсан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идуллин Азат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ирова Аселя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айлова Аделина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кова Нафиса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лиева Камилла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имова Айгуль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гметзянова Эвелина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гирова Амина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хватуллина Адиля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диева Фарида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йрутдинова Диана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санов Булат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санов Ринат</w:t>
            </w:r>
          </w:p>
          <w:p>
            <w:pPr>
              <w:pStyle w:val="Style20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ндышева Камилла</w:t>
            </w:r>
          </w:p>
          <w:p>
            <w:pPr>
              <w:pStyle w:val="Style20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Шагвалиев Айшат</w:t>
            </w:r>
          </w:p>
          <w:p>
            <w:pPr>
              <w:pStyle w:val="Style20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еев Эмиль</w:t>
            </w:r>
          </w:p>
          <w:p>
            <w:pPr>
              <w:pStyle w:val="Style20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кулова Рената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ипова Замира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гапова Аделина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улин Алексей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Работа с этими обучающимися идёт по индивидуальному плану, при подготовке к участию в конкурсах и фестивалях педагоги дают  дополнительные уроки, особенно тщательно подбирают репертуар. 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  <w:t>Обучающаяся Галяутдинова Рамиля (фортепиано, класс преподавателя Ирбулатовой Л.К.) в декабре 2014 года была награждена именной стипендией Мэра города Казани в Ратуше. Садыкова Карина (фортепиано, класс преподавателя Гараевой И.Р.) и Сафина Камилла (виолончель, класс преподавателя Мардановой Г.Р.)  в мае 2015 года прошли отбор на данную именную  стипендию.</w:t>
      </w:r>
    </w:p>
    <w:p>
      <w:pPr>
        <w:pStyle w:val="Normal"/>
        <w:ind w:firstLine="567"/>
        <w:jc w:val="both"/>
        <w:rPr/>
      </w:pPr>
      <w:r>
        <w:rPr/>
        <w:t xml:space="preserve">Больших успехов в работе с одаренными детьми добились следующие преподаватели школы: </w:t>
      </w:r>
    </w:p>
    <w:p>
      <w:pPr>
        <w:pStyle w:val="Normal"/>
        <w:ind w:firstLine="567"/>
        <w:jc w:val="both"/>
        <w:rPr/>
      </w:pPr>
      <w:r>
        <w:rPr/>
        <w:t xml:space="preserve">Гараева И.Р. - преподаватель фортепиано высшей квалификационной категории, </w:t>
      </w:r>
    </w:p>
    <w:p>
      <w:pPr>
        <w:pStyle w:val="Normal"/>
        <w:ind w:firstLine="567"/>
        <w:jc w:val="both"/>
        <w:rPr/>
      </w:pPr>
      <w:r>
        <w:rPr/>
        <w:t>Гарифуллин И.В. – концертмейстер первой квалификационной категории,</w:t>
      </w:r>
    </w:p>
    <w:p>
      <w:pPr>
        <w:pStyle w:val="Normal"/>
        <w:ind w:firstLine="567"/>
        <w:jc w:val="both"/>
        <w:rPr/>
      </w:pPr>
      <w:r>
        <w:rPr/>
        <w:t>Ирбулатова Л.К. – преподаватель фортепиано первой квалификационной категории,</w:t>
      </w:r>
    </w:p>
    <w:p>
      <w:pPr>
        <w:pStyle w:val="Normal"/>
        <w:ind w:firstLine="567"/>
        <w:jc w:val="both"/>
        <w:rPr/>
      </w:pPr>
      <w:r>
        <w:rPr/>
        <w:t>Марданова Г.Р. - преподаватель виолончели высшей квалификационной категории,</w:t>
      </w:r>
    </w:p>
    <w:p>
      <w:pPr>
        <w:pStyle w:val="Normal"/>
        <w:ind w:firstLine="567"/>
        <w:jc w:val="both"/>
        <w:rPr/>
      </w:pPr>
      <w:r>
        <w:rPr/>
        <w:t>Марданова Г.Ф. - преподаватель народных инструментов высшей квалификационной категории,</w:t>
      </w:r>
    </w:p>
    <w:p>
      <w:pPr>
        <w:pStyle w:val="Normal"/>
        <w:ind w:firstLine="567"/>
        <w:jc w:val="both"/>
        <w:rPr/>
      </w:pPr>
      <w:r>
        <w:rPr/>
        <w:t>Саткоева Г.М.  — преподаватель вокала высшей квалификационной категории,</w:t>
      </w:r>
    </w:p>
    <w:p>
      <w:pPr>
        <w:pStyle w:val="Normal"/>
        <w:ind w:firstLine="567"/>
        <w:jc w:val="both"/>
        <w:rPr/>
      </w:pPr>
      <w:r>
        <w:rPr/>
        <w:t>Сафина Г.Р. — преподаватель хора и вокала первой квалификационной категории,</w:t>
      </w:r>
    </w:p>
    <w:p>
      <w:pPr>
        <w:pStyle w:val="Normal"/>
        <w:ind w:firstLine="567"/>
        <w:jc w:val="both"/>
        <w:rPr/>
      </w:pPr>
      <w:r>
        <w:rPr/>
        <w:t>Хисамов А.А. — преподаватель духовых инструментов высшей квалификационной категории.</w:t>
      </w:r>
    </w:p>
    <w:p>
      <w:pPr>
        <w:pStyle w:val="Normal"/>
        <w:ind w:firstLine="567"/>
        <w:jc w:val="both"/>
        <w:rPr/>
      </w:pPr>
      <w:r>
        <w:rPr/>
        <w:t>Хакимова Л.А. – преподаватель фортепиано, концертмейстер первой квалификационной категории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бота с родителями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firstLine="540"/>
        <w:jc w:val="both"/>
        <w:rPr/>
      </w:pPr>
      <w:r>
        <w:rPr/>
        <w:t>Детство – это очень  ответственная пора, когда закладывается  фундамент формирующейся личности.  Качества, воспитанные в детстве, во многом определяют дальнейшее  становление личности.  Особенно важным является  художественно-эстетическое воспитание обучающихся.</w:t>
      </w:r>
    </w:p>
    <w:p>
      <w:pPr>
        <w:pStyle w:val="Normal"/>
        <w:ind w:firstLine="540"/>
        <w:jc w:val="both"/>
        <w:rPr/>
      </w:pPr>
      <w:r>
        <w:rPr/>
        <w:t>Педагогический коллектив школы  особое внимание уделяет созданию взаимоотношений по принципу «Обучающийся – преподаватель – родитель». При создании единых ценностей, ориентиров, традиций, формируются  и развиваются  взгляды, убеждения родителей и преподавателей, а в дальнейшем, и  обучающегося.</w:t>
      </w:r>
    </w:p>
    <w:p>
      <w:pPr>
        <w:pStyle w:val="Normal"/>
        <w:ind w:firstLine="540"/>
        <w:jc w:val="both"/>
        <w:rPr/>
      </w:pPr>
      <w:r>
        <w:rPr/>
        <w:t>На основании  Закона об образовании РФ и РТ, Конвенции о правах ребёнка, Устава школы деятельность педагогического коллектива направлена на совершенствование форм и методов работы с родителями по формированию нравственной личности школьника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Работа с родителями в 2014-2015 учебном году  строилась по следующим направлениям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4709"/>
        <w:gridCol w:w="1426"/>
        <w:gridCol w:w="2806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открытых двер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.201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Г. Сингатуллин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рание для родителей вновь поступивших в ДМШ № 32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Правила внутреннего распорядка </w:t>
            </w:r>
          </w:p>
          <w:p>
            <w:pPr>
              <w:pStyle w:val="Normal"/>
              <w:jc w:val="both"/>
              <w:rPr/>
            </w:pPr>
            <w:r>
              <w:rPr/>
              <w:t>ДМШ      № 32 для обучающихся и родителей</w:t>
            </w:r>
          </w:p>
          <w:p>
            <w:pPr>
              <w:pStyle w:val="Normal"/>
              <w:jc w:val="both"/>
              <w:rPr/>
            </w:pPr>
            <w:r>
              <w:rPr/>
              <w:t>2. Режим работы школы.</w:t>
            </w:r>
          </w:p>
          <w:p>
            <w:pPr>
              <w:pStyle w:val="Normal"/>
              <w:jc w:val="both"/>
              <w:rPr/>
            </w:pPr>
            <w:r>
              <w:rPr/>
              <w:t>3. Ознакомление с Уставом школы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, 201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Г. Сингатуллин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дительские собрания-концерты в конце первого и второго полугодия.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ведующие отделами, преподаватели 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ительские собрания 1-6 класс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201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Г. Сингатуллин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ительские собрания выпускного класс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, 2015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Г. Сингатуллин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ускной вече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, 2015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Г. Сингатуллина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- Классные  родительские собрания-концерты по итогам четвертей, по плану отделов;</w:t>
      </w:r>
    </w:p>
    <w:p>
      <w:pPr>
        <w:pStyle w:val="Normal"/>
        <w:ind w:firstLine="284"/>
        <w:jc w:val="both"/>
        <w:rPr/>
      </w:pPr>
      <w:r>
        <w:rPr/>
        <w:t>- Индивидуальные беседы с родителями (законными представителями)</w:t>
      </w:r>
    </w:p>
    <w:p>
      <w:pPr>
        <w:pStyle w:val="Normal"/>
        <w:ind w:firstLine="284"/>
        <w:jc w:val="both"/>
        <w:rPr/>
      </w:pPr>
      <w:r>
        <w:rPr/>
        <w:t>- Выпускной вечер, организован родителями и преподавателями школы, май, 2015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а с различными учреждения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2014 – 2015 учебном году </w:t>
      </w:r>
      <w:r>
        <w:rPr>
          <w:rFonts w:eastAsia="Calibri"/>
        </w:rPr>
        <w:t xml:space="preserve">Детская музыкальная школа № 32 </w:t>
      </w:r>
      <w:r>
        <w:rPr/>
        <w:t>продолжила сотрудничество</w:t>
      </w:r>
      <w:r>
        <w:rPr>
          <w:rFonts w:eastAsia="Calibri"/>
        </w:rPr>
        <w:t xml:space="preserve"> с руководством и коллективом</w:t>
      </w:r>
      <w:r>
        <w:rPr>
          <w:rFonts w:eastAsia="Calibri"/>
          <w:b/>
        </w:rPr>
        <w:t xml:space="preserve"> татарской гимназии  № 2 им. Ш. Марджани при КФУ:</w:t>
      </w:r>
    </w:p>
    <w:p>
      <w:pPr>
        <w:pStyle w:val="Normal"/>
        <w:numPr>
          <w:ilvl w:val="0"/>
          <w:numId w:val="6"/>
        </w:numPr>
        <w:ind w:left="426" w:hanging="360"/>
        <w:jc w:val="both"/>
        <w:rPr/>
      </w:pPr>
      <w:r>
        <w:rPr>
          <w:rFonts w:eastAsia="Calibri"/>
        </w:rPr>
        <w:t xml:space="preserve">27.02.2015г преподаватель Гарифова Ф.М. была приглашена Гимназией № 2 в качестве члена жюри школьного конкурса-фестиваля английских песен; </w:t>
      </w:r>
    </w:p>
    <w:p>
      <w:pPr>
        <w:pStyle w:val="Normal"/>
        <w:numPr>
          <w:ilvl w:val="0"/>
          <w:numId w:val="6"/>
        </w:numPr>
        <w:ind w:left="426" w:hanging="360"/>
        <w:jc w:val="both"/>
        <w:rPr/>
      </w:pPr>
      <w:r>
        <w:rPr>
          <w:rFonts w:eastAsia="Calibri"/>
        </w:rPr>
        <w:t xml:space="preserve">6 октября 2014 года ансамбль кураистов «Тылсымлы курай»  (рук. Хисамов А.А., конц. Гарифуллин И.В.) и хор 4 класса (преп. Сафина Г.Р., конц. Шакулова Н.К.) выступали перед делегацией правительства Республики Татарстан во главе с президентом Рустемом Миннихановым в связи с открытием Центра национального образования; </w:t>
      </w:r>
    </w:p>
    <w:p>
      <w:pPr>
        <w:pStyle w:val="Normal"/>
        <w:numPr>
          <w:ilvl w:val="0"/>
          <w:numId w:val="6"/>
        </w:numPr>
        <w:ind w:left="426" w:hanging="360"/>
        <w:jc w:val="both"/>
        <w:rPr/>
      </w:pPr>
      <w:r>
        <w:rPr>
          <w:rFonts w:eastAsia="Calibri"/>
        </w:rPr>
        <w:t xml:space="preserve">01 октября 2014 года  ансамбль кураистов «Тылсымлы курай»  (рук. Хисамов А.А., конц. Гарифуллин И.В.) выступил перед гостями из Крыма, </w:t>
      </w:r>
    </w:p>
    <w:p>
      <w:pPr>
        <w:pStyle w:val="Normal"/>
        <w:numPr>
          <w:ilvl w:val="0"/>
          <w:numId w:val="6"/>
        </w:numPr>
        <w:ind w:left="426" w:hanging="360"/>
        <w:jc w:val="both"/>
        <w:rPr/>
      </w:pPr>
      <w:r>
        <w:rPr>
          <w:rFonts w:eastAsia="Calibri"/>
        </w:rPr>
        <w:t>14 мая 2015г. ансамбль кураистов «Тылсымлы курай»  (рук. Хисамов А.А., конц. Гарифуллин И.В.)  выступил перед участниками семинара учителей татарского языка и литературы из Пензы и Башкортостана «Применение современных технологий на уроках татарского языка и литературы»;</w:t>
      </w:r>
    </w:p>
    <w:p>
      <w:pPr>
        <w:pStyle w:val="Normal"/>
        <w:numPr>
          <w:ilvl w:val="0"/>
          <w:numId w:val="6"/>
        </w:numPr>
        <w:ind w:left="426" w:hanging="360"/>
        <w:jc w:val="both"/>
        <w:rPr>
          <w:rFonts w:eastAsia="Calibri"/>
        </w:rPr>
      </w:pPr>
      <w:r>
        <w:rPr>
          <w:rFonts w:eastAsia="Calibri"/>
        </w:rPr>
        <w:t>18 февраля 2015 года Сафина Камилла (виолончель, преп. Марданова Г.Р.) и Галяутдинова Рамиля (Фортепиано, преп. Ирбулатова Л.К.) выступили на мероприятии в гимназии №2, посвящённом презентации книги "Сугыш чоры балалары" ("Дети войны")  в Малом концертном зале ДМШ №32. Они исполнили "Ариетту" Р. Еникеева;</w:t>
      </w:r>
    </w:p>
    <w:p>
      <w:pPr>
        <w:pStyle w:val="Normal"/>
        <w:numPr>
          <w:ilvl w:val="0"/>
          <w:numId w:val="6"/>
        </w:numPr>
        <w:ind w:left="426" w:hanging="360"/>
        <w:jc w:val="both"/>
        <w:rPr>
          <w:rFonts w:eastAsia="Calibri"/>
        </w:rPr>
      </w:pPr>
      <w:r>
        <w:rPr>
          <w:rFonts w:eastAsia="Calibri"/>
        </w:rPr>
        <w:t>6 мая 2015 года ученики 3б класса гимназии №2 провели встречу обучающихся с ветеранами: с бабушкой Хусина Самата и дедушкой Ахмадуллина Тахира. В рамках встречи обучающиеся музыкальной школы Земдиханова Руфина (скрипка, преп. Гайнуллина Э.Р., конц. Сидоркин В.Ю.), Мортазин Наиль, Хасанов Булат (курай, преп. Хисамов А.А.) исполнили татарские пьесы и песни военных лет;</w:t>
      </w:r>
    </w:p>
    <w:p>
      <w:pPr>
        <w:pStyle w:val="Normal"/>
        <w:numPr>
          <w:ilvl w:val="0"/>
          <w:numId w:val="6"/>
        </w:numPr>
        <w:ind w:left="426" w:hanging="360"/>
        <w:jc w:val="both"/>
        <w:rPr>
          <w:rFonts w:eastAsia="Calibri"/>
        </w:rPr>
      </w:pPr>
      <w:r>
        <w:rPr>
          <w:rFonts w:eastAsia="Calibri"/>
        </w:rPr>
        <w:t>6 мая 2015 г. встреча с ветераном в литературном салоне гимназии №2</w:t>
        <w:tab/>
        <w:t xml:space="preserve"> (играли Сафина Камилла и Галяутдинова Рамиля).</w:t>
      </w:r>
    </w:p>
    <w:p>
      <w:pPr>
        <w:pStyle w:val="Normal"/>
        <w:numPr>
          <w:ilvl w:val="0"/>
          <w:numId w:val="6"/>
        </w:numPr>
        <w:ind w:left="426" w:hanging="360"/>
        <w:jc w:val="both"/>
        <w:rPr>
          <w:rFonts w:eastAsia="Calibri"/>
        </w:rPr>
      </w:pPr>
      <w:r>
        <w:rPr>
          <w:rFonts w:eastAsia="Calibri"/>
        </w:rPr>
        <w:t>Зайнутдинова Залия (вокал, преп. Сафина Г.Р., конц. Шакулова Н.К.) выступала на линейке 1 сентября 2014 года, 27 декабря 2014 года на мероприятии, посвящённом Дню гимназии, 20 марта и 17 апреля 2015 года на школьном театральном фестивале;</w:t>
      </w:r>
    </w:p>
    <w:p>
      <w:pPr>
        <w:pStyle w:val="Normal"/>
        <w:numPr>
          <w:ilvl w:val="0"/>
          <w:numId w:val="6"/>
        </w:numPr>
        <w:ind w:left="426" w:hanging="360"/>
        <w:jc w:val="both"/>
        <w:rPr>
          <w:rFonts w:eastAsia="Calibri"/>
        </w:rPr>
      </w:pPr>
      <w:r>
        <w:rPr>
          <w:rFonts w:eastAsia="Calibri"/>
        </w:rPr>
        <w:t>7 октября 2014 года на концерте, посвященном Дню пожилых людей и Дню учителя выступали Зайнутдинова Залия (вокал, преп. Сафина Г.Р., конц. Шакулова Н.К.), Хасанов Булат и Муртазин Наиль (синтезатор, преп. Гарифова Ф.М.),</w:t>
      </w:r>
      <w:r>
        <w:rPr/>
        <w:t xml:space="preserve"> </w:t>
      </w:r>
      <w:r>
        <w:rPr>
          <w:rFonts w:eastAsia="Calibri"/>
        </w:rPr>
        <w:t>Гарифзянов Даниял (саксофон, преп. Хисамов А.А., конц. Еникеева Э.Ф.), дуэт баянистов Айсин Булат и Бадртдинов Альберт (преп. Сафина Ф.К.).</w:t>
      </w:r>
    </w:p>
    <w:p>
      <w:pPr>
        <w:pStyle w:val="Normal"/>
        <w:numPr>
          <w:ilvl w:val="0"/>
          <w:numId w:val="6"/>
        </w:numPr>
        <w:ind w:left="426" w:hanging="360"/>
        <w:jc w:val="both"/>
        <w:rPr>
          <w:rFonts w:eastAsia="Calibri"/>
        </w:rPr>
      </w:pPr>
      <w:r>
        <w:rPr>
          <w:rFonts w:eastAsia="Calibri"/>
        </w:rPr>
        <w:t>25 мая 2015 года Марданова Г.Р. организовала и провела концерт выпускников ССМШ-колледжа при КГК  в литературном салоне гимназии №2. Выступали Субеева Татьяна и Озорнов Роман. Партия фортепиано Бартенева Анна.</w:t>
      </w:r>
    </w:p>
    <w:p>
      <w:pPr>
        <w:pStyle w:val="Normal"/>
        <w:ind w:firstLine="540"/>
        <w:jc w:val="both"/>
        <w:rPr>
          <w:lang w:val="tt-RU"/>
        </w:rPr>
      </w:pPr>
      <w:r>
        <w:rPr/>
        <w:t xml:space="preserve">Сотрудничество с </w:t>
      </w:r>
      <w:r>
        <w:rPr>
          <w:b/>
          <w:lang w:val="tt-RU"/>
        </w:rPr>
        <w:t>татарской гимназией № 17 им. Г.Ибрагимова</w:t>
      </w:r>
      <w:r>
        <w:rPr>
          <w:lang w:val="tt-RU"/>
        </w:rPr>
        <w:t>: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lang w:val="tt-RU"/>
        </w:rPr>
      </w:pPr>
      <w:r>
        <w:rPr>
          <w:lang w:val="tt-RU"/>
        </w:rPr>
        <w:t>11 февраля 2015 года учащиеся татарского отделения Тимуршина Алина (преп. Кавайкина Р. А.), Белов Арслан и Габдулхаков Искандер (преп. Низамутдинов А.Р.) выступили с музыкальными номерами на республиканском семинаре "Системно- деятельный подход в обучении-основа ФГОС" (</w:t>
      </w:r>
      <w:r>
        <w:rPr/>
        <w:t>“Эшчәнлекле якын килеп укыту – яңа стандартлар нигезе”</w:t>
      </w:r>
      <w:r>
        <w:rPr>
          <w:lang w:val="tt-RU"/>
        </w:rPr>
        <w:t>) для учителей начальных классов слушателей курсов повышения квалификации ИРО РТ, которая проходила в татарской гимназии №17.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lang w:val="tt-RU"/>
        </w:rPr>
      </w:pPr>
      <w:r>
        <w:rPr>
          <w:lang w:val="tt-RU"/>
        </w:rPr>
        <w:t>Учащиеся музыкальной школы принимали участие во многих мероприятиях гимназии: 24.12.2014 новогодний концерт, 23.12.2014 школьный конкурс театральных постановок “С</w:t>
      </w:r>
      <w:r>
        <w:rPr>
          <w:bCs/>
        </w:rPr>
        <w:t>әхнә җәүһәрләре</w:t>
      </w:r>
      <w:r>
        <w:rPr>
          <w:lang w:val="tt-RU"/>
        </w:rPr>
        <w:t xml:space="preserve">”, 25.11.2014 </w:t>
      </w:r>
      <w:r>
        <w:rPr/>
        <w:t>концерт, посвященный Дню матери, 22.01.2015 школьный этап Всероссийского конкурса юных чтецов «Живая классика», 04.03.2015 концерт к 8 марта, 10.03.2015 концерт-лекция «Знакомство с инструментами симфонического оркестра» для учащихся 4-х классов гимназии, 17.02.2015 концерт «Приглашение в мир музыки» для учащихся начальных классов гимназии, 17.03.2015 выступление на общешкольном родительском собрании в гимназии.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lang w:val="tt-RU"/>
        </w:rPr>
      </w:pPr>
      <w:r>
        <w:rPr/>
        <w:t>Мероприятия в летнем лагере.</w:t>
      </w:r>
    </w:p>
    <w:p>
      <w:pPr>
        <w:pStyle w:val="Normal"/>
        <w:ind w:firstLine="540"/>
        <w:jc w:val="both"/>
        <w:rPr>
          <w:lang w:val="tt-RU"/>
        </w:rPr>
      </w:pPr>
      <w:r>
        <w:rPr/>
        <w:t>Сотрудничество с</w:t>
      </w:r>
      <w:r>
        <w:rPr>
          <w:lang w:val="tt-RU"/>
        </w:rPr>
        <w:t xml:space="preserve"> </w:t>
      </w:r>
      <w:r>
        <w:rPr>
          <w:b/>
          <w:lang w:val="tt-RU"/>
        </w:rPr>
        <w:t>СОШ № 130</w:t>
      </w:r>
      <w:r>
        <w:rPr>
          <w:lang w:val="tt-RU"/>
        </w:rPr>
        <w:t>:</w:t>
      </w:r>
    </w:p>
    <w:p>
      <w:pPr>
        <w:pStyle w:val="Normal"/>
        <w:numPr>
          <w:ilvl w:val="0"/>
          <w:numId w:val="14"/>
        </w:numPr>
        <w:ind w:left="426" w:hanging="360"/>
        <w:jc w:val="both"/>
        <w:rPr>
          <w:lang w:val="tt-RU"/>
        </w:rPr>
      </w:pPr>
      <w:r>
        <w:rPr/>
        <w:t>5 сентября – участие в концерте, посвященном открытию спортивной площадки на территории  СОШ № 130;</w:t>
      </w:r>
    </w:p>
    <w:p>
      <w:pPr>
        <w:pStyle w:val="Normal"/>
        <w:numPr>
          <w:ilvl w:val="0"/>
          <w:numId w:val="14"/>
        </w:numPr>
        <w:ind w:left="426" w:hanging="360"/>
        <w:jc w:val="both"/>
        <w:rPr>
          <w:lang w:val="tt-RU"/>
        </w:rPr>
      </w:pPr>
      <w:r>
        <w:rPr/>
        <w:t>22 ноября – Концерт, посвященный Дню Матери;</w:t>
      </w:r>
    </w:p>
    <w:p>
      <w:pPr>
        <w:pStyle w:val="Normal"/>
        <w:numPr>
          <w:ilvl w:val="0"/>
          <w:numId w:val="14"/>
        </w:numPr>
        <w:ind w:left="426" w:hanging="360"/>
        <w:jc w:val="both"/>
        <w:rPr>
          <w:lang w:val="tt-RU"/>
        </w:rPr>
      </w:pPr>
      <w:r>
        <w:rPr/>
        <w:t>30 марта – Праздничный концерт, посвященный чествованию ветеранов, работников тыла в годы ВОВ</w:t>
      </w:r>
    </w:p>
    <w:p>
      <w:pPr>
        <w:pStyle w:val="Normal"/>
        <w:ind w:firstLine="540"/>
        <w:jc w:val="both"/>
        <w:rPr/>
      </w:pPr>
      <w:r>
        <w:rPr/>
        <w:t xml:space="preserve">На основании Соглашений о сотрудничестве с </w:t>
      </w:r>
      <w:r>
        <w:rPr>
          <w:b/>
        </w:rPr>
        <w:t>ГБОУ РТ «Институтом дополнительного профессионального образования (повышения квалификации) специалистов социокультурной сферы и искусства»</w:t>
      </w:r>
      <w:r>
        <w:rPr/>
        <w:t>, с</w:t>
      </w:r>
      <w:r>
        <w:rPr>
          <w:b/>
        </w:rPr>
        <w:t xml:space="preserve"> Культурным центром «Залесный»</w:t>
      </w:r>
      <w:r>
        <w:rPr/>
        <w:t xml:space="preserve">, Договора с </w:t>
      </w:r>
      <w:r>
        <w:rPr>
          <w:b/>
        </w:rPr>
        <w:t xml:space="preserve">Управлением образования города Казани </w:t>
      </w:r>
      <w:r>
        <w:rPr/>
        <w:t>20 и 21 марта 2015 года Детская музыкальная школа №32 организовала и провела  II Республиканский конкурс–фестиваль татарской музыки имени Рустема Яхина «Күңелдә яз»</w:t>
      </w:r>
      <w:r>
        <w:rPr>
          <w:rStyle w:val="FootnoteCharacters"/>
          <w:rStyle w:val="FootnoteAnchor"/>
        </w:rPr>
        <w:footnoteReference w:id="7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Результатом сотрудничества с </w:t>
      </w:r>
      <w:r>
        <w:rPr>
          <w:b/>
        </w:rPr>
        <w:t>Казанским музыкальным колледжом им. И.В. Аухадеева</w:t>
      </w:r>
      <w:r>
        <w:rPr>
          <w:rStyle w:val="FootnoteCharacters"/>
          <w:rStyle w:val="FootnoteAnchor"/>
          <w:b/>
        </w:rPr>
        <w:footnoteReference w:id="8"/>
      </w:r>
      <w:r>
        <w:rPr/>
        <w:t xml:space="preserve"> стала:</w:t>
      </w:r>
    </w:p>
    <w:p>
      <w:pPr>
        <w:pStyle w:val="Normal"/>
        <w:numPr>
          <w:ilvl w:val="0"/>
          <w:numId w:val="5"/>
        </w:numPr>
        <w:ind w:left="426" w:hanging="360"/>
        <w:jc w:val="both"/>
        <w:rPr/>
      </w:pPr>
      <w:r>
        <w:rPr/>
        <w:t xml:space="preserve">работа ведущего преподавателя специального фортепиано Хаматдиновой А.А. в качестве члена жюри </w:t>
      </w:r>
      <w:r>
        <w:rPr>
          <w:lang w:val="en-US"/>
        </w:rPr>
        <w:t>II</w:t>
      </w:r>
      <w:r>
        <w:rPr/>
        <w:t xml:space="preserve"> Республиканского конкурса им. Р. Яхина;</w:t>
      </w:r>
    </w:p>
    <w:p>
      <w:pPr>
        <w:pStyle w:val="Normal"/>
        <w:numPr>
          <w:ilvl w:val="0"/>
          <w:numId w:val="5"/>
        </w:numPr>
        <w:ind w:left="426" w:hanging="360"/>
        <w:jc w:val="both"/>
        <w:rPr/>
      </w:pPr>
      <w:r>
        <w:rPr/>
        <w:t>участие обучающихся струнно-смычкового отдела школы в концертах класса преподавателя скрипки Файзуллиной А.Т. в Казанском музыкальном колледже.</w:t>
      </w:r>
    </w:p>
    <w:p>
      <w:pPr>
        <w:pStyle w:val="Normal"/>
        <w:ind w:firstLine="540"/>
        <w:jc w:val="both"/>
        <w:rPr/>
      </w:pPr>
      <w:r>
        <w:rPr/>
        <w:t xml:space="preserve">Результатом сотрудничества с кафедрой музыкального искусства и хореографии Высшей школы искусств им. Салиха Сайдашева Института филологии и межкультурной коммуникации </w:t>
      </w:r>
      <w:r>
        <w:rPr>
          <w:b/>
        </w:rPr>
        <w:t>Казанского федерального университета</w:t>
      </w:r>
      <w:r>
        <w:rPr/>
        <w:t xml:space="preserve"> стали:</w:t>
      </w:r>
    </w:p>
    <w:p>
      <w:pPr>
        <w:pStyle w:val="Normal"/>
        <w:numPr>
          <w:ilvl w:val="0"/>
          <w:numId w:val="11"/>
        </w:numPr>
        <w:ind w:left="426" w:hanging="360"/>
        <w:jc w:val="both"/>
        <w:rPr/>
      </w:pPr>
      <w:r>
        <w:rPr/>
        <w:t xml:space="preserve">работа кандидата педагогических наук, доцента кафедры Валиахметовой Альфии Николаевны в качестве члена жюри </w:t>
      </w:r>
      <w:r>
        <w:rPr>
          <w:lang w:val="en-US"/>
        </w:rPr>
        <w:t>II</w:t>
      </w:r>
      <w:r>
        <w:rPr/>
        <w:t xml:space="preserve"> Республиканского конкурса им. Р. Яхина;</w:t>
      </w:r>
    </w:p>
    <w:p>
      <w:pPr>
        <w:pStyle w:val="Normal"/>
        <w:numPr>
          <w:ilvl w:val="0"/>
          <w:numId w:val="11"/>
        </w:numPr>
        <w:ind w:left="426" w:hanging="360"/>
        <w:jc w:val="both"/>
        <w:rPr/>
      </w:pPr>
      <w:r>
        <w:rPr/>
        <w:t>работа Гайнуллиной Э.Р. и концертмейстера Сидоркина В.Ю. в ансамбле скрипачей КФУ с сентября по декабрь 2014 года (худ.рук. Гумеров А.Э.);</w:t>
      </w:r>
    </w:p>
    <w:p>
      <w:pPr>
        <w:pStyle w:val="Normal"/>
        <w:numPr>
          <w:ilvl w:val="0"/>
          <w:numId w:val="11"/>
        </w:numPr>
        <w:ind w:left="426" w:hanging="360"/>
        <w:jc w:val="both"/>
        <w:rPr/>
      </w:pPr>
      <w:r>
        <w:rPr/>
        <w:t>26 декабря 2014 выступление Еникеевой Э.Ф. на концерте, посвященном 85-летию Э. Б. Литвиновой.</w:t>
      </w:r>
    </w:p>
    <w:p>
      <w:pPr>
        <w:pStyle w:val="Normal"/>
        <w:ind w:firstLine="540"/>
        <w:jc w:val="both"/>
        <w:rPr/>
      </w:pPr>
      <w:r>
        <w:rPr/>
        <w:t xml:space="preserve">Результатом сотрудничества с </w:t>
      </w:r>
      <w:r>
        <w:rPr>
          <w:b/>
        </w:rPr>
        <w:t>Казанской государственной консерваторией</w:t>
      </w:r>
      <w:r>
        <w:rPr/>
        <w:t xml:space="preserve"> </w:t>
      </w:r>
      <w:r>
        <w:rPr>
          <w:b/>
        </w:rPr>
        <w:t>(академией)</w:t>
      </w:r>
      <w:r>
        <w:rPr/>
        <w:t xml:space="preserve"> </w:t>
      </w:r>
      <w:r>
        <w:rPr>
          <w:b/>
        </w:rPr>
        <w:t>им. Н.Г.Жиганова</w:t>
      </w:r>
      <w:r>
        <w:rPr/>
        <w:t xml:space="preserve"> является: 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/>
        <w:t>работа Хабибуллина Сагита Муллануровича  в качестве члена жюри II Республиканского конкурса им. Р. Яхина;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/>
        <w:t>18 мая 2015 года в малом зале ДМШ №32 состоялся концерт квартета народных инструментов «Art Quartet»  Live concert (в составе Гульназ Харисова, Надежда Макеева, Иван Занозовский, Алмас Нартаев).  Яркое, виртуозное, артистичное, высокопрофессиональное исполнение татарских, русских и зарубежных произведений было с восторгом воспринято слушателями.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/>
        <w:t>5 мая 2015 года в малом зале состоялся концерт выпускницы кафедры специального фортепиано Казанской консерватории Алисы Шониной (класс преподавателя И.С. Дубининой). Были исполнены произведения русских и зарубежных композиторов. В концерте принял участие Иван Шонин (вокал);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/>
        <w:t>Концерты пианиста-концертмейстера Сидоркина Виталия Юрьевича с профессором Маратом Ахметовым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 xml:space="preserve">В 2014/2015 учебном году Детская музыкальная школа №32  продолжила </w:t>
      </w:r>
      <w:r>
        <w:rPr>
          <w:rFonts w:eastAsia="Calibri"/>
          <w:b/>
        </w:rPr>
        <w:t>сотрудничество с  телеканалом  «Татарстан новый век»</w:t>
      </w:r>
      <w:r>
        <w:rPr>
          <w:rFonts w:eastAsia="Calibri"/>
        </w:rPr>
        <w:t>:</w:t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>
          <w:rFonts w:eastAsia="Calibri"/>
        </w:rPr>
        <w:t xml:space="preserve">16 мая 2015 года участница Международного телевизионного конкурса «Жырлы-монлы балачак» Гимадиева Алсу (преп. Сафина Г.Р.) вместе с другими участниками конкурса выступила в детском доме Зеленодольского района. Об этом был снят сюжет, показанный в новостном блоке телеканала ТНВ. </w:t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>
          <w:rFonts w:eastAsia="Calibri"/>
        </w:rPr>
        <w:t>20 февраля 2015 года преподаватель духовых инструментов Гайзетдинов Р.Г. со своими учащимися принимал участие в съёмках сюжета для передачи «Манзара» телеканала ТНВ.</w:t>
      </w:r>
    </w:p>
    <w:p>
      <w:pPr>
        <w:pStyle w:val="Normal"/>
        <w:numPr>
          <w:ilvl w:val="0"/>
          <w:numId w:val="7"/>
        </w:numPr>
        <w:ind w:left="426" w:hanging="360"/>
        <w:jc w:val="both"/>
        <w:rPr>
          <w:rFonts w:eastAsia="Calibri"/>
        </w:rPr>
      </w:pPr>
      <w:r>
        <w:rPr>
          <w:rFonts w:eastAsia="Calibri"/>
        </w:rPr>
        <w:t xml:space="preserve">30 января 2015 года  нашу школу посетила съёмочная группа телеканала ТНВ. Они снимали сюжет о преподавателе курая Хисамове А.А. и его учениках.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Преподаватели и  обучающиеся на татарском языке рассказывали о деятельности музыкальной школы, размышляли о необходимости и пользе музыкального образования, поделились своими успехами и победами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Подписан договор о сетевом взаимодействии с Негосударственным образовательным учреждением дополнительного профессионального образования «Центр социально-гуманитарного образования». Предметом договора является объединение ресурсов для реализации образовательных программ дополнительного профессионального образования (повышения квалификации, профессиональной переподготовки) по различным направлениям подготовки</w:t>
      </w:r>
      <w:r>
        <w:rPr>
          <w:rStyle w:val="FootnoteCharacters"/>
          <w:rStyle w:val="FootnoteAnchor"/>
          <w:rFonts w:eastAsia="Calibri"/>
        </w:rPr>
        <w:footnoteReference w:id="9"/>
      </w:r>
      <w:r>
        <w:rPr>
          <w:rFonts w:eastAsia="Calibri"/>
        </w:rPr>
        <w:t>.</w:t>
      </w:r>
    </w:p>
    <w:p>
      <w:pPr>
        <w:pStyle w:val="Normal"/>
        <w:ind w:firstLine="540"/>
        <w:jc w:val="both"/>
        <w:rPr/>
      </w:pPr>
      <w:r>
        <w:rPr/>
        <w:t xml:space="preserve">В мае 2015 года Детская музыкальная школа №32 совместно с </w:t>
      </w:r>
      <w:r>
        <w:rPr>
          <w:b/>
        </w:rPr>
        <w:t>Казанским городским общественным фондом поддержки культурных и социально-экономических проектов «Азамат»</w:t>
      </w:r>
      <w:r>
        <w:rPr>
          <w:rStyle w:val="FootnoteCharacters"/>
          <w:rStyle w:val="FootnoteAnchor"/>
        </w:rPr>
        <w:footnoteReference w:id="10"/>
      </w:r>
      <w:r>
        <w:rPr/>
        <w:t xml:space="preserve"> и  </w:t>
      </w:r>
      <w:r>
        <w:rPr>
          <w:b/>
        </w:rPr>
        <w:t>Благотворительным фондом сохранения творческого наследия Рустема Яхина</w:t>
      </w:r>
      <w:r>
        <w:rPr/>
        <w:t xml:space="preserve"> подала заявку на получение </w:t>
      </w:r>
      <w:r>
        <w:rPr>
          <w:i/>
        </w:rPr>
        <w:t>гранта некоммерческим неправительственным организациям,  проводимом в соответствии с  Распоряжением Президента Российской Федерации  № 79-рп от 1 апреля 2015 года   «Об обеспечении в 2015 году государственной поддержки некоммерческих неправительственных организаций, участвующих в развитии институтов гражданского общества и реализующих социально значимые проекты и проекты в сфере защиты прав и свобод человека и гражданина»</w:t>
      </w:r>
      <w:r>
        <w:rPr/>
        <w:t xml:space="preserve"> на проведение </w:t>
      </w:r>
      <w:r>
        <w:rPr>
          <w:b/>
        </w:rPr>
        <w:t>Республиканского детского инклюзивного конкурса-фестиваля музыкального творчества имени Рустема Яхина</w:t>
      </w:r>
      <w:r>
        <w:rPr/>
        <w:t xml:space="preserve">. Конкурс планируется провести в марте 2016 года. </w:t>
      </w:r>
    </w:p>
    <w:p>
      <w:pPr>
        <w:pStyle w:val="Normal"/>
        <w:ind w:firstLine="540"/>
        <w:rPr/>
      </w:pPr>
      <w:r>
        <w:rPr/>
      </w:r>
    </w:p>
    <w:p>
      <w:pPr>
        <w:pStyle w:val="Heading1"/>
        <w:rPr/>
      </w:pPr>
      <w:bookmarkStart w:id="3" w:name="__RefHeading___Toc422141577"/>
      <w:bookmarkEnd w:id="3"/>
      <w:r>
        <w:rPr>
          <w:lang w:val="en-US"/>
        </w:rPr>
        <w:t>I</w:t>
      </w:r>
      <w:r>
        <w:rPr/>
        <w:t>V. УКРЕПЛЕНИЕ МАТЕРИАЛЬНО-ТЕХНИЧЕСКОЙ БАЗЫ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 xml:space="preserve">В 2014 – 2015 учебном году за счет  </w:t>
      </w:r>
      <w:r>
        <w:rPr>
          <w:b/>
        </w:rPr>
        <w:t>внебюджетных  средств</w:t>
      </w:r>
      <w:r>
        <w:rPr/>
        <w:t xml:space="preserve"> </w:t>
      </w:r>
      <w:r>
        <w:rPr>
          <w:b/>
        </w:rPr>
        <w:t>школы</w:t>
      </w:r>
      <w:r>
        <w:rPr/>
        <w:t xml:space="preserve"> были  куплены различные технические средства обучения, мебель, хозяйственные и канцелярские товары, бутилированная вода для поддержания питьевого режима обучающихся и сотрудников: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4100"/>
        <w:gridCol w:w="1792"/>
        <w:gridCol w:w="1722"/>
      </w:tblGrid>
      <w:tr>
        <w:trPr>
          <w:tblHeader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ол-во (цена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Сумма в рублях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юль 2014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тулья 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 шт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 220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юль 2014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Цветной принтер </w:t>
            </w:r>
            <w:r>
              <w:rPr>
                <w:lang w:val="en-US"/>
              </w:rPr>
              <w:t xml:space="preserve">Epson L800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10 250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юль 2014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роцессор </w:t>
            </w:r>
            <w:r>
              <w:rPr>
                <w:lang w:val="en-US"/>
              </w:rPr>
              <w:t>Extreme (0801172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19 750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юль 2014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Лицензия </w:t>
            </w:r>
            <w:r>
              <w:rPr>
                <w:lang w:val="en-US"/>
              </w:rPr>
              <w:t xml:space="preserve">Microsoft Windows 7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3 800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юль 2014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Монитор </w:t>
            </w:r>
            <w:r>
              <w:rPr>
                <w:lang w:val="en-US"/>
              </w:rPr>
              <w:t>Samsung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 550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юль 2014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Клавиатура проводная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90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юль 2014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ышь беспроводна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10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ктябрь 2014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en-US"/>
              </w:rPr>
              <w:t>LG SB</w:t>
            </w:r>
            <w:r>
              <w:rPr/>
              <w:t>156 магнитол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3 999,98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ктябрь 2014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en-US"/>
              </w:rPr>
              <w:t>LG SB1</w:t>
            </w:r>
            <w:r>
              <w:rPr/>
              <w:t>6В</w:t>
            </w:r>
            <w:r>
              <w:rPr>
                <w:lang w:val="en-US"/>
              </w:rPr>
              <w:t xml:space="preserve"> магнитол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999,98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ктябрь 2014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Клавишная стойка для синтезатора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 515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ктябрь 2014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жной переключатель для синтезатор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34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екабрь 2014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анцелярские и хозяйственные товары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 918.08</w:t>
            </w:r>
          </w:p>
        </w:tc>
      </w:tr>
      <w:tr>
        <w:trPr>
          <w:trHeight w:val="222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ентябрь 2014-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ай 2015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Бутилированная вод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5 бут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 000</w:t>
            </w:r>
          </w:p>
        </w:tc>
      </w:tr>
      <w:tr>
        <w:trPr>
          <w:trHeight w:val="429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ТОГО: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0637,04 руб.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 xml:space="preserve">В летний период (июнь-август 2015 года) планируется проведение косметического ремонта учебных классов (12 кабинетов) с покупкой строительных материалов на сумму около 20000 рублей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За счёт </w:t>
      </w:r>
      <w:r>
        <w:rPr>
          <w:b/>
        </w:rPr>
        <w:t>муниципального бюджета</w:t>
      </w:r>
      <w:r>
        <w:rPr/>
        <w:t xml:space="preserve"> сделаны следующие приобретения: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4100"/>
        <w:gridCol w:w="1792"/>
        <w:gridCol w:w="1722"/>
      </w:tblGrid>
      <w:tr>
        <w:trPr>
          <w:tblHeader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ол-во (цена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Сумма в рублях</w:t>
            </w:r>
          </w:p>
        </w:tc>
      </w:tr>
      <w:tr>
        <w:trPr>
          <w:tblHeader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юнь 2014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едство дезинфицирующее Астер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00</w:t>
            </w:r>
          </w:p>
        </w:tc>
      </w:tr>
      <w:tr>
        <w:trPr>
          <w:tblHeader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юль 2014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Холодильник </w:t>
            </w:r>
            <w:r>
              <w:rPr>
                <w:lang w:val="en-US"/>
              </w:rPr>
              <w:t xml:space="preserve">INDESIT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790</w:t>
            </w:r>
          </w:p>
        </w:tc>
      </w:tr>
      <w:tr>
        <w:trPr>
          <w:tblHeader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юль 2014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анцелярские и хозяйственные товары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200</w:t>
            </w:r>
          </w:p>
        </w:tc>
      </w:tr>
      <w:tr>
        <w:trPr>
          <w:tblHeader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юль 2014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en-US"/>
              </w:rPr>
              <w:t xml:space="preserve">Yamaha </w:t>
            </w:r>
            <w:r>
              <w:rPr/>
              <w:t xml:space="preserve"> флейт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5 000</w:t>
            </w:r>
          </w:p>
        </w:tc>
      </w:tr>
      <w:tr>
        <w:trPr>
          <w:tblHeader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ентябрь 2014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en-US"/>
              </w:rPr>
              <w:t>Philips AZ-</w:t>
            </w:r>
            <w:r>
              <w:rPr/>
              <w:t>1837 магнитол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4 999,96</w:t>
            </w:r>
          </w:p>
        </w:tc>
      </w:tr>
      <w:tr>
        <w:trPr>
          <w:tblHeader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ентябрь 2014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силофон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 200</w:t>
            </w:r>
          </w:p>
        </w:tc>
      </w:tr>
      <w:tr>
        <w:trPr>
          <w:tblHeader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ентябрь 2014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теллаж металлический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 980</w:t>
            </w:r>
          </w:p>
        </w:tc>
      </w:tr>
      <w:tr>
        <w:trPr>
          <w:tblHeader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ябрь 2014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шив костюмов (национальные жилетки, платья, головные уборы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6 875</w:t>
            </w:r>
          </w:p>
        </w:tc>
      </w:tr>
      <w:tr>
        <w:trPr>
          <w:tblHeader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ябрь 2014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en-US"/>
              </w:rPr>
              <w:t>LG</w:t>
            </w:r>
            <w:r>
              <w:rPr/>
              <w:t xml:space="preserve"> магнитол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 999,98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ноябрь 2014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онометр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 800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ноябрь 2014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тол рабочий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50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ябрь 2014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тюг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99,98</w:t>
            </w:r>
          </w:p>
        </w:tc>
      </w:tr>
      <w:tr>
        <w:trPr>
          <w:trHeight w:val="429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ТОГО: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1294.92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 2015 – 2016 учебном году необходимым является приобретение следующих  музыкальных инструментов: </w:t>
      </w:r>
    </w:p>
    <w:p>
      <w:pPr>
        <w:pStyle w:val="Normal"/>
        <w:rPr/>
      </w:pPr>
      <w:r>
        <w:rPr/>
        <w:t>Фортепиано классическое,</w:t>
      </w:r>
    </w:p>
    <w:p>
      <w:pPr>
        <w:pStyle w:val="Normal"/>
        <w:rPr/>
      </w:pPr>
      <w:r>
        <w:rPr/>
        <w:t xml:space="preserve">фортепиано цифровое, </w:t>
      </w:r>
    </w:p>
    <w:p>
      <w:pPr>
        <w:pStyle w:val="Normal"/>
        <w:rPr/>
      </w:pPr>
      <w:r>
        <w:rPr/>
        <w:t>скрипки (размеры 1/8,1/4,1/2.3/4,4/4),</w:t>
      </w:r>
    </w:p>
    <w:p>
      <w:pPr>
        <w:pStyle w:val="Normal"/>
        <w:rPr/>
      </w:pPr>
      <w:r>
        <w:rPr/>
        <w:t xml:space="preserve">виолончели (размеры 1/8,1/4,1/2.3/4,4/4), </w:t>
      </w:r>
    </w:p>
    <w:p>
      <w:pPr>
        <w:pStyle w:val="Normal"/>
        <w:rPr/>
      </w:pPr>
      <w:r>
        <w:rPr/>
        <w:t xml:space="preserve">флейты поперечные 5шт., </w:t>
      </w:r>
    </w:p>
    <w:p>
      <w:pPr>
        <w:pStyle w:val="Normal"/>
        <w:rPr/>
      </w:pPr>
      <w:r>
        <w:rPr/>
        <w:t>баян концертный 1 шт.,</w:t>
      </w:r>
    </w:p>
    <w:p>
      <w:pPr>
        <w:pStyle w:val="Normal"/>
        <w:rPr/>
      </w:pPr>
      <w:r>
        <w:rPr/>
        <w:t>домра концертная 3 шт.,</w:t>
      </w:r>
    </w:p>
    <w:p>
      <w:pPr>
        <w:pStyle w:val="Normal"/>
        <w:rPr/>
      </w:pPr>
      <w:r>
        <w:rPr/>
        <w:t xml:space="preserve">гусли клавишные – 1 шт. </w:t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Не менее важным является пополнение библиотечного фонда и создание  фонотеки. </w:t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Задачи на следующий учебный год</w:t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ind w:firstLine="720"/>
        <w:jc w:val="both"/>
        <w:rPr/>
      </w:pPr>
      <w:r>
        <w:rPr/>
        <w:t>1.  Переход на дополнительные предпрофессиональные общеобразовательные программы в области музыкального искусства, соответствующие Федеральным государственным требованиям.</w:t>
      </w:r>
    </w:p>
    <w:p>
      <w:pPr>
        <w:pStyle w:val="Normal"/>
        <w:ind w:firstLine="720"/>
        <w:jc w:val="both"/>
        <w:rPr/>
      </w:pPr>
      <w:r>
        <w:rPr/>
        <w:t>2. Работа над повышением уровня качества обучения. Усиление контроля за посещением групповых занятий обучающимися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3. Проведение Республиканского детского инклюзивного конкурса-фестиваля музыкального творчества имени Рустема Яхин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Директор ДМШ №32                                       Л.Г. Сингатуллина</w:t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лее подробно см. в Приложении №1 к Публичному отчёту за 2014/2015 учебный год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дробнее о сотрудничестве с гимназией №2 см. в разделе «Работа с различными учреждениями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лее подробно см. в Приложении №5 к Публичному отчёту за 2014-2015 уч.год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лее подробно см. в Приложении №3 к Публичному отчёту за 2014-2015 уч.год.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rFonts w:eastAsia="Calibri"/>
          <w:sz w:val="20"/>
        </w:rPr>
        <w:t>Более подробно см. в Приложении №2 к Публичному отчёту за 2014-2015 уч.год</w:t>
      </w:r>
    </w:p>
    <w:p>
      <w:pPr>
        <w:pStyle w:val="Footnote"/>
        <w:rPr>
          <w:rFonts w:eastAsia="Calibri"/>
          <w:sz w:val="20"/>
        </w:rPr>
      </w:pPr>
      <w:r>
        <w:rPr>
          <w:rFonts w:eastAsia="Calibri"/>
          <w:sz w:val="20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дробно о конкурсе в разделе «Анализ работы за 2014/2015 уч.год»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говор от 1 сентября 2014 года по организации практики студентов отделения струнных инструментов КМК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огопедия, Практическая психология, Искусство, Менеджмент в образовании, Технология и т.д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рёхстороннее Соглашение о намерени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2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26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1485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0"/>
        </w:tabs>
        <w:ind w:left="132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0"/>
        </w:tabs>
        <w:ind w:left="2025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0"/>
        </w:tabs>
        <w:ind w:left="1260" w:hanging="360"/>
      </w:pPr>
      <w:rPr>
        <w:rFonts w:ascii="Courier New" w:hAnsi="Courier New" w:cs="Courier New" w:hint="default"/>
      </w:rPr>
    </w:lvl>
  </w:abstractNum>
  <w:abstractNum w:abstractNumId="15">
    <w:lvl w:ilvl="0">
      <w:numFmt w:val="bullet"/>
      <w:lvlText w:val=""/>
      <w:lvlJc w:val="left"/>
      <w:pPr>
        <w:tabs>
          <w:tab w:val="num" w:pos="284"/>
        </w:tabs>
        <w:ind w:left="885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7"/>
    <w:next w:val="Normal"/>
    <w:qFormat/>
    <w:pPr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firstLine="540"/>
      <w:jc w:val="center"/>
      <w:outlineLvl w:val="2"/>
    </w:pPr>
    <w:rPr>
      <w:b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sz w:val="24"/>
      <w:szCs w:val="24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">
    <w:name w:val="Заголовок 2 Знак"/>
    <w:qFormat/>
    <w:rPr>
      <w:b/>
      <w:sz w:val="24"/>
      <w:szCs w:val="24"/>
    </w:rPr>
  </w:style>
  <w:style w:type="character" w:styleId="3">
    <w:name w:val="Заголовок 3 Знак"/>
    <w:qFormat/>
    <w:rPr>
      <w:b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jc w:val="both"/>
    </w:pPr>
    <w:rPr>
      <w:kern w:val="2"/>
      <w:lang w:val="en-US" w:eastAsia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msh-32@mail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6:59:00Z</dcterms:created>
  <dc:creator>User</dc:creator>
  <dc:description/>
  <cp:keywords/>
  <dc:language>en-US</dc:language>
  <cp:lastModifiedBy>user</cp:lastModifiedBy>
  <cp:lastPrinted>2014-05-19T10:45:00Z</cp:lastPrinted>
  <dcterms:modified xsi:type="dcterms:W3CDTF">2015-06-15T11:24:00Z</dcterms:modified>
  <cp:revision>2729</cp:revision>
  <dc:subject/>
  <dc:title/>
</cp:coreProperties>
</file>